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СОЦІАЛЬНОГО СТРАХУВАННЯ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ІННЯ ВИКОНАВЧОЇ ДИРЕКЦІЇ ФОН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ул. Т. Строкача, 2,  м. Київ, 03148, тел. +38 (044) 403-82-30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</w:rPr>
          <w:t>kr</w:t>
        </w:r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en-US"/>
          </w:rPr>
          <w:t>@fssu.gov.ua</w:t>
        </w:r>
      </w:hyperlink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, org.kr@fssu.gov.u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с-реліз від 27.03.2020 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Ірина Крещенська провела </w:t>
      </w: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  <w:t>skype</w:t>
      </w: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нараду з працівниками відділень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ьогодні, 27 березня, заступниця начальника управління – начальниця фінансово-економічного відділу управління виконавчої дирекції Фонду соціального страхування України у Київській області Ірина Крещенська провела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skype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раду з начальниками та працівниками відділень. Йшлося про організацію роботи управління в період карантину, забезпечення виконання статутних завдань та здійснення фінансування матеріального забезпеченн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За словами І. Крещенської, в нинішніх умовах робота відділень з клієнтами має бути максимально безконтактна і здійснюватися дистанційно, з використанням електронного, телефонного зв’язку та соціальних мереж. «Ви маєте бути на постійному зв’язку з потерпілими та оперативно інформувати їх про проходження коштів, перерахунки щомісячних страхових виплат потерпілим, орієнтовні терміни отримання коштів тощо», - зазначила заступниця начальника управління. «Вся ваша увага має бути спрямована виключно на потерпілих і застрахованих осіб, ми маємо бути максимально доступними для людей», - додала І. Крещенська. Вона також наголосила на неприпустимості залишків коштів: «Ви маєте якісно працювати з контрагентами і не допускати акумулювання коштів на рахунках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Особливу увагу І. Крещенська звернула на коректне і ввічливе поводження працівників управління з страхувальниками та застрахованими особами. Вона додала, що днями був підписаний наказ «Про організацію роботи телефонної «гарячої лінії» управління». Цей наказ затверджує Порядок роботи телефонної лінії і визначає правила етикету під час телефонної розмови. «Тому у поводженні з громадянами всі працівники мають дотримуватися комунікаційних стандартів, - підсумувала заступниця начальника управління. - Неприпустимі зверхній тон, грубість, іронічне або неввічливе викладання зауважень, вирази та репліки, які ображають людську гідність»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Textexposedshow">
    <w:name w:val="text_exposed_show"/>
    <w:qFormat/>
    <w:rPr/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320"/>
    </w:pPr>
    <w:rPr>
      <w:rFonts w:ascii="inherit;Times New Roman" w:hAnsi="inherit;Times New Roman" w:cs="inheri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@fssu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01:00Z</dcterms:created>
  <dc:creator>Клочак Ганна Василівна</dc:creator>
  <dc:description/>
  <cp:keywords/>
  <dc:language>en-US</dc:language>
  <cp:lastModifiedBy>ktv</cp:lastModifiedBy>
  <cp:lastPrinted>2020-03-27T13:51:00Z</cp:lastPrinted>
  <dcterms:modified xsi:type="dcterms:W3CDTF">2020-03-30T08:01:00Z</dcterms:modified>
  <cp:revision>2</cp:revision>
  <dc:subject/>
  <dc:title> </dc:title>
</cp:coreProperties>
</file>