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Про внесення змін до рішення Студениківської сільської ради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VІІ скликання від 23.12.2019 № 1055-40-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„Про сільський бюджет  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>Студениківської сільської ради на 2020 рік” (із наступними змінами)</w:t>
      </w:r>
    </w:p>
    <w:p>
      <w:pPr>
        <w:pStyle w:val="Normal"/>
        <w:ind w:right="-185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0"/>
          <w:lang w:val="uk-UA"/>
        </w:rPr>
        <w:t>та додатків до нього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, розпорядження  Кабінету Міністрів України від 09.12.2020 №1554-р “</w:t>
      </w:r>
      <w:r>
        <w:rPr>
          <w:bCs/>
          <w:color w:val="333333"/>
          <w:sz w:val="28"/>
          <w:szCs w:val="28"/>
          <w:shd w:fill="FFFFFF" w:val="clear"/>
          <w:lang w:val="uk-UA"/>
        </w:rPr>
        <w:t>Про внесення змін у додаток до розпорядження Кабінету Міністрів України від 8 липня 2020 р. № 891</w:t>
      </w:r>
      <w:r>
        <w:rPr>
          <w:sz w:val="28"/>
          <w:szCs w:val="28"/>
          <w:lang w:val="uk-UA"/>
        </w:rPr>
        <w:t>” сільська рада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У пункті 1 абзаци 1, 2, 3, 4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3.12.2019 № 1055-4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20 рік” (із наступними змінами) (далі рішення) викласти у новій редакції: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сільського бюджету у сумі 72 118 762 гривень, у тому числі доходи загального фонду сільського бюджету – 69 604 870 гривень та доходи спеціального фонду сільського бюджету – 2 513 892 гривень згідно з додатком 1 до цього рішення;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сільського бюджету у сумі 80 814 416 гривень, у тому числі видатки загального фонду сільського бюджету – 59 608 114 гривень та видатки спеціального фонду сільського бюджету – 21 206 302 гривень;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сільського бюджету у сумі 17 736 886  гривень згідно з додатком 2 до цього рішення;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дефіци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загальним фондом сільського бюджету у сумі 7 740 130 гривень, за спеціальним фондом сільського бюджету у сумі 18 692 410 гривень згідно з додатком 2 до цього рішення;”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пункті 5 рішення </w:t>
      </w:r>
      <w:r>
        <w:rPr>
          <w:sz w:val="28"/>
          <w:lang w:val="uk-UA"/>
        </w:rPr>
        <w:t xml:space="preserve">суму 18 998 495 </w:t>
      </w:r>
      <w:r>
        <w:rPr>
          <w:sz w:val="28"/>
          <w:szCs w:val="28"/>
          <w:lang w:val="uk-UA"/>
        </w:rPr>
        <w:t>гривень</w:t>
      </w:r>
      <w:r>
        <w:rPr>
          <w:sz w:val="28"/>
          <w:lang w:val="uk-UA"/>
        </w:rPr>
        <w:t xml:space="preserve"> замінити відповідно сумою                18 902 586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нести зміни, визначені даним рішенням, у додатки 1, 2, 3, 6, 7  до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3.12.2019 № 1055-4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20 рік” (із наступними змінами), виклавши їх у новій редак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4. Це рішення вводиться в дію з моменту його прийнятт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постійну комісію сільської ради з питань фінансів, бюджету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анування соціально-економічного розвитку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№ </w:t>
      </w:r>
      <w:r>
        <w:rPr>
          <w:b/>
          <w:sz w:val="22"/>
          <w:szCs w:val="22"/>
          <w:u w:val="single"/>
          <w:lang w:val="uk-UA"/>
        </w:rPr>
        <w:t>106-3 -VIІ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3.12.2020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.Студеники</w:t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59:00Z</dcterms:created>
  <dc:creator>Olenieva</dc:creator>
  <dc:description/>
  <cp:keywords/>
  <dc:language>en-US</dc:language>
  <cp:lastModifiedBy>Пользователь Windows</cp:lastModifiedBy>
  <cp:lastPrinted>2020-04-28T13:26:00Z</cp:lastPrinted>
  <dcterms:modified xsi:type="dcterms:W3CDTF">2020-12-30T15:39:00Z</dcterms:modified>
  <cp:revision>106</cp:revision>
  <dc:subject/>
  <dc:title>Першому  заступнику голови Державного казначейства України,</dc:title>
</cp:coreProperties>
</file>