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Закону України від 25.08.2020 № 822-ІХ “Про внесення змін до Закону України “Про Державний бюджет України на 2020 рік”, розпорядження Київської обласної державної адміністрації від 16.09.2020 № 479 “Про розподіл обсягу субвенції з державного бюджету місцевим бюджетам Київської області на 2020 рік”, розпорядження Київської обласної державної адміністрації від 16.09.2020 № 481 “Про розподіл обсягу субвенції з державного бюджету місцевим бюджетам на здійснення підтримки окремих закладів та заходів у системі охорони здоровʼя на 2020 рік”, враховуючи висновок про обсяг вільного залишку бюджетних коштів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70 452 092 гривень, у тому числі доходи загального фонду сільського бюджету – 68 426 718 гривень та доходи спеціального фонду сільського бюджету – 2 025 374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78 881 746 гривень, у тому числі видатки загального фонду сільського бюджету – 58 578 598 гривень та видатки спеціального фонду сільського бюджету – 20 303 148 гривень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7 322 250  гривень згідно з додатком 2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474 130 гривень, за спеціальним фондом сільського бюджету у сумі 18 277 774 гривень згідно з додатком 2 до цього рішення;”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У пункті 3 виключити абзац такого змісту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1 060 360 гривень на співфінансування заходів Програми енергозбереження (підвищення енергоефективності) Київської області на 2017-2020 роки на капітальний ремонт будівлі Студениківського закладу дошкільної освіти “Малятко”, яка знаходиться  за адресою: вул.Корзуна, 8, с.Студеники, Переяслав-Хмельницький район, Київська область.”</w:t>
      </w:r>
    </w:p>
    <w:p>
      <w:pPr>
        <w:pStyle w:val="Style13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851"/>
        <w:jc w:val="both"/>
        <w:rPr/>
      </w:pPr>
      <w:r>
        <w:rPr>
          <w:sz w:val="28"/>
          <w:szCs w:val="28"/>
        </w:rPr>
        <w:t>3. Пункт 3 доповнити новим абзацом такого змісту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ередати із спеціального фонду сільського бюджету Студениківської сільської ради Переяслав-Хмельницького району Київської області до спеціального фонду районного бюджету Переяслав-Хмельницького району Київської області кошти в сумі 200 000 гривень на реконструкцію частини приміщень першого поверху терапевтичного корпусу КНП “Переяслав-Хмельницька ЦРЛ” під відділення екстреної медичної допомоги за адресою: м.Переяслав, вул..Богдана Хмельницького, 137.”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 абзаці 7 пункту 3 суму </w:t>
      </w:r>
      <w:r>
        <w:rPr>
          <w:sz w:val="28"/>
          <w:szCs w:val="28"/>
        </w:rPr>
        <w:t xml:space="preserve">441 028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441 027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 пункті 5 рішення </w:t>
      </w:r>
      <w:r>
        <w:rPr>
          <w:sz w:val="28"/>
          <w:lang w:val="uk-UA"/>
        </w:rPr>
        <w:t xml:space="preserve">суму 15 742 171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7 092 332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7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453-51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4.09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09-28T10:12:00Z</dcterms:modified>
  <cp:revision>101</cp:revision>
  <dc:subject/>
  <dc:title>Першому  заступнику голови Державного казначейства України,</dc:title>
</cp:coreProperties>
</file>