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1846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3" r="-8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НД СОЦІАЛЬНОГО СТРАХУВАННЯ УКРАЇН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ПРАВЛІННЯ ВИКОНАВЧОЇ ДИРЕКЦІЇ ФОНДУ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КИЇВСЬКІЙ ОБЛАСТІ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rFonts w:ascii="Book Antiqua" w:hAnsi="Book Antiqua" w:cs="Book Antiqua"/>
          <w:color w:val="000000"/>
          <w:spacing w:val="-6"/>
          <w:sz w:val="20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вул. Т. Строкача, 2,  м. Київ, 03148, тел. +38 (044) 403-82-30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pacing w:val="-6"/>
            <w:sz w:val="24"/>
            <w:szCs w:val="24"/>
          </w:rPr>
          <w:t>kr</w:t>
        </w:r>
        <w:r>
          <w:rPr>
            <w:rStyle w:val="InternetLink"/>
            <w:rFonts w:cs="Times New Roman" w:ascii="Times New Roman" w:hAnsi="Times New Roman"/>
            <w:spacing w:val="-6"/>
            <w:sz w:val="24"/>
            <w:szCs w:val="24"/>
            <w:lang w:val="en-US"/>
          </w:rPr>
          <w:t>@fssu.gov.ua</w:t>
        </w:r>
      </w:hyperlink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en-US"/>
        </w:rPr>
        <w:t>, org.kr@fssu.gov.ua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ес-реліз від 30.03.2020 р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>За лютий цього року управління соцстраху Київщини направило 12,7 млн. грн. на фінансування допомоги по вагітності та пологах для 485 осіб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За лютий цього року управління виконавчої дирекції Фонду соціального страхування України у Київській області направило 12,7 млн. грн. на фінансування допомоги по вагітності та пологах для 485 осіб. Виплати за цим напрямом зросли на </w:t>
      </w:r>
      <w:r>
        <w:rPr>
          <w:rFonts w:cs="Times New Roman" w:ascii="Times New Roman" w:hAnsi="Times New Roman"/>
          <w:sz w:val="28"/>
          <w:szCs w:val="28"/>
          <w:lang w:eastAsia="uk-UA"/>
        </w:rPr>
        <w:t>4,7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% у порівнянні з аналогічним періодом минулого року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Загалом за лютий обласне управління профінансувало працюючим жінкам 48480 днів перебування у декретній відпустці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Допомога по вагітності та пологах надається за рахунок коштів Фонду соціального страхування України за весь період відпустки у розмірі 100% середньої заробітної плати і не залежить від страхового стажу. Також сума допомоги не може бути меншою за розраховану з мінімальної заробітної плати. Якщо середній дохід застрахованої особи менший за мінімальну зарплату, встановлену на час настання страхового випадку, допомога розраховується, виходячи з мінімальної заробітної плати. Водночас, особам, які протягом 12 місяців перед настанням страхового випадку мають стаж менше 6 місяців, розмір допомоги розраховується, виходячи з нарахованої заробітної плати (доходу), з якої сплачуються страхові внески, але не більше за розмір допомоги, обчислений із двократного розміру мінімальної заробітної пла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Для отримання допомоги по вагітності та пологах за рахунок коштів Фонду соціального страхування України отриманий листок непрацездатності необхідно передати роботодавцю не пізніше 12 календарних місяців з дня закінчення відпустки у зв’язку із вагітністю та пологами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Textexposedshow">
    <w:name w:val="text_exposed_show"/>
    <w:qFormat/>
    <w:rPr/>
  </w:style>
  <w:style w:type="character" w:styleId="Spelle">
    <w:name w:val="spelle"/>
    <w:qFormat/>
    <w:rPr/>
  </w:style>
  <w:style w:type="character" w:styleId="StrongEmphasis">
    <w:name w:val="Strong"/>
    <w:qFormat/>
    <w:rPr>
      <w:b/>
      <w:bCs/>
    </w:rPr>
  </w:style>
  <w:style w:type="character" w:styleId="S1">
    <w:name w:val="s1"/>
    <w:qFormat/>
    <w:rPr/>
  </w:style>
  <w:style w:type="character" w:styleId="S2">
    <w:name w:val="s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0" w:after="320"/>
    </w:pPr>
    <w:rPr>
      <w:rFonts w:ascii="inherit;Times New Roman" w:hAnsi="inherit;Times New Roman" w:cs="inherit;Times New Roman"/>
      <w:sz w:val="24"/>
      <w:szCs w:val="24"/>
    </w:rPr>
  </w:style>
  <w:style w:type="paragraph" w:styleId="P1">
    <w:name w:val="p1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r@fssu.gov.u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1:47:00Z</dcterms:created>
  <dc:creator>Клочак Ганна Василівна</dc:creator>
  <dc:description/>
  <cp:keywords/>
  <dc:language>en-US</dc:language>
  <cp:lastModifiedBy>ktv</cp:lastModifiedBy>
  <cp:lastPrinted>2020-03-30T12:58:00Z</cp:lastPrinted>
  <dcterms:modified xsi:type="dcterms:W3CDTF">2020-03-30T11:47:00Z</dcterms:modified>
  <cp:revision>2</cp:revision>
  <dc:subject/>
  <dc:title> </dc:title>
</cp:coreProperties>
</file>