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846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3" r="-8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 СОЦІАЛЬНОГО СТРАХУВАННЯ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ІННЯ ВИКОНАВЧОЇ ДИРЕКЦІЇ ФОН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КИЇВ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color w:val="000000"/>
          <w:spacing w:val="-6"/>
          <w:sz w:val="20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ул. Т. Строкача, 2,  м. Київ, 03148, тел. +38 (044) 403-82-30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</w:rPr>
          <w:t>kr</w:t>
        </w:r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  <w:lang w:val="en-US"/>
          </w:rPr>
          <w:t>@fssu.gov.ua</w:t>
        </w:r>
      </w:hyperlink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, org.kr@fssu.gov.u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с-реліз від 24.03.2020 р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color w:val="1D2129"/>
          <w:sz w:val="21"/>
          <w:szCs w:val="21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1D2129"/>
          <w:sz w:val="21"/>
          <w:szCs w:val="21"/>
          <w:u w:val="single"/>
          <w:shd w:fill="FFFFFF" w:val="clear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1D2129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1D2129"/>
          <w:sz w:val="32"/>
          <w:szCs w:val="32"/>
          <w:shd w:fill="FFFFFF" w:val="clear"/>
        </w:rPr>
        <w:t>Допомога по тимчасовій втраті працездатності: у яких випадках і в якому розмірі Фонд здійснює її виплату під час карантин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1D2129"/>
          <w:sz w:val="32"/>
          <w:szCs w:val="32"/>
          <w:shd w:fill="FFFFFF" w:val="clear"/>
        </w:rPr>
        <w:t>Допомога по тимчасовій втраті працездатності (оплата за лікарняними) покликана компенсувати застрахованим особам втрачений заробіток. Розповідаємо, у яких випадках і в якому розмірі Фонд соціального страхування України здійснює її виплату, та які додаткові підстави для грошових допомог діють під час карантину.</w:t>
      </w:r>
    </w:p>
    <w:p>
      <w:pPr>
        <w:pStyle w:val="Normal"/>
        <w:jc w:val="center"/>
        <w:rPr>
          <w:rFonts w:ascii="Calibri" w:hAnsi="Calibri" w:cs="Calibri"/>
        </w:rPr>
      </w:pPr>
      <w:r>
        <w:rPr/>
        <w:drawing>
          <wp:inline distT="0" distB="0" distL="0" distR="0">
            <wp:extent cx="5532755" cy="9142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37605" cy="9142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7605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Textexposedshow">
    <w:name w:val="text_exposed_show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вичайний (веб)"/>
    <w:basedOn w:val="Normal"/>
    <w:qFormat/>
    <w:pPr>
      <w:spacing w:before="0" w:after="320"/>
    </w:pPr>
    <w:rPr>
      <w:rFonts w:ascii="inherit;Times New Roman" w:hAnsi="inherit;Times New Roman" w:cs="inherit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@fssu.gov.ua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0:48:00Z</dcterms:created>
  <dc:creator>Клочак Ганна Василівна</dc:creator>
  <dc:description/>
  <dc:language>en-US</dc:language>
  <cp:lastModifiedBy>Клочак Ганна Василівна</cp:lastModifiedBy>
  <cp:lastPrinted>2020-03-19T16:47:00Z</cp:lastPrinted>
  <dcterms:modified xsi:type="dcterms:W3CDTF">2020-03-24T10:48:00Z</dcterms:modified>
  <cp:revision>2</cp:revision>
  <dc:subject/>
  <dc:title/>
</cp:coreProperties>
</file>