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>Студениківської сільської ради на 2020 рік” (із наступними змінами)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ішення сесії Київської обласної ради від 15.10.2020 №931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“Про внесення змін до рішення Київської обласної ради від 19.12.2019 №813-32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”,  розпорядження Київської обласної державної адміністрації від 30.10.2020 №599 “Про розподіл обсягу субвенції з державного бюджету місцевим бюджетам на забезпечення якісної, сучасної та доступної загальної середньої освіти “Нова українська школа” у 2020 році”, враховуючи висновок про обсяг вільного залишку бюджетних коштів, 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 (далі рішення) викласти у новій редакції: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72 214 671 гривень, у тому числі доходи загального фонду сільського бюджету – 69 700 779 гривень та доходи спеціального фонду сільського бюджету – 2 513 892 гривень згідно з додатком 1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 80 910 325 гривень, у тому числі видатки загального фонду сільського бюджету – 59 396 914 гривень та видатки спеціального фонду сільського бюджету – 21 513 411 гривень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8 043 995  гривень згідно з додатком 2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загальним фондом сільського бюджету у сумі 7 740 130 гривень, за спеціальним фондом сільського бюджету у сумі 18 999 519 гривень згідно з додатком 2 до цього рішення;”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5 рішення </w:t>
      </w:r>
      <w:r>
        <w:rPr>
          <w:sz w:val="28"/>
          <w:lang w:val="uk-UA"/>
        </w:rPr>
        <w:t xml:space="preserve">суму 18 292 332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          18 796 495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1516-53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3.11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59:00Z</dcterms:created>
  <dc:creator>Olenieva</dc:creator>
  <dc:description/>
  <cp:keywords/>
  <dc:language>en-US</dc:language>
  <cp:lastModifiedBy>Пользователь Windows</cp:lastModifiedBy>
  <cp:lastPrinted>2020-04-28T13:26:00Z</cp:lastPrinted>
  <dcterms:modified xsi:type="dcterms:W3CDTF">2020-11-10T12:51:00Z</dcterms:modified>
  <cp:revision>104</cp:revision>
  <dc:subject/>
  <dc:title>Першому  заступнику голови Державного казначейства України,</dc:title>
</cp:coreProperties>
</file>