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40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 грудня  2019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11.12.2019 № 981-39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 VІІ скликання від 22.12.2018 № 511-21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19 рік (у новій редакції)” (із наступними змінами) </w:t>
      </w:r>
      <w:r>
        <w:rPr>
          <w:sz w:val="28"/>
          <w:szCs w:val="20"/>
          <w:lang w:val="uk-UA"/>
        </w:rPr>
        <w:t>та додатків до нього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19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1) за ТПКВКМБ 0210160 “Керівництво і управління у відповідній сфері у містах (місті Києві), селищах, селах, об’єднаних 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за ТПКВКМБ 0211010 “Надання дошкільної освіти”, 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3) за ТПКВКМБ 02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) за ТПКВКМБ 0211170 “</w:t>
      </w:r>
      <w:r>
        <w:rPr>
          <w:bCs/>
          <w:sz w:val="28"/>
          <w:szCs w:val="28"/>
          <w:lang w:val="uk-UA"/>
        </w:rPr>
        <w:t>Забезпечення діяльності інклюзивно-ресурсних центр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5) за ТПКВКМБ 0214030 “Забезпечення діяльності бібліотек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6) за ТПКВКМБ 0214060 “Забезпечення діяльності палаців і      будинків культури, клубів, центрів дозвілля та інших клубних закладів”, 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7) за ТПКВКМБ 0216013 “Забезпечення діяльності водопровідно-каналізаційного господарства”, 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8) за ТПКВКМБ 02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9) за ТПКВКМБ 0218130 “Забезпечення діяльності місцевої пожежної охорони”, що додається (додаток для внутрішнього користуванн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19-02-14T13:25:00Z</cp:lastPrinted>
  <dcterms:modified xsi:type="dcterms:W3CDTF">2019-12-16T13:13:00Z</dcterms:modified>
  <cp:revision>18</cp:revision>
  <dc:subject/>
  <dc:title> </dc:title>
</cp:coreProperties>
</file>