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>проект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04" лютого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N </w:t>
            </w:r>
            <w:r>
              <w:rPr>
                <w:b/>
                <w:sz w:val="28"/>
                <w:szCs w:val="28"/>
                <w:u w:val="single"/>
              </w:rPr>
              <w:t xml:space="preserve">       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висновок про обсяг вільного залишку бюджетних коштів,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5 705 302 гривень, у тому числі видатки загального фонду сільського бюджету – 89 151 564 гривень та видатки спеціального фонду сільського бюджету – 26 553 738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4 562 295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6 723 955 гривень, за спеціальним фондом сільського бюджету у сумі 25 220 045 гривень згідно з додатком 2 до цього рішення;”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</w:t>
            </w:r>
            <w:r>
              <w:rPr>
                <w:sz w:val="28"/>
                <w:szCs w:val="28"/>
              </w:rPr>
              <w:t>27 003 286 гривень</w:t>
            </w:r>
            <w:r>
              <w:rPr>
                <w:sz w:val="28"/>
              </w:rPr>
              <w:t xml:space="preserve"> замінити відповідно сумою                30 941 541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0-12-22T15:20:00Z</cp:lastPrinted>
  <dcterms:modified xsi:type="dcterms:W3CDTF">2021-01-31T10:46:00Z</dcterms:modified>
  <cp:revision>31</cp:revision>
  <dc:subject/>
  <dc:title/>
</cp:coreProperties>
</file>