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10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 7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808 Склад Строківської дільничної виборчої комісії на перш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овська 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ча Таміл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6-808-36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глюк Людмила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-897-08-9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енко Світла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7-527-91-8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а Валентина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7-137-20-0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 Світлана Фед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9-162-47-7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яг Ольг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9-286-44-4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тень Вячеслав Вадим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и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3-653-53-0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а Ін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7-404-76-1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ич Ольг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654-82-8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а Вір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трок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7-230-10-3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а  Студениківської сільської ТВК 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5:27:00Z</cp:lastPrinted>
  <dcterms:modified xsi:type="dcterms:W3CDTF">2020-10-08T12:28:00Z</dcterms:modified>
  <cp:revision>51</cp:revision>
  <dc:subject/>
  <dc:title/>
</cp:coreProperties>
</file>