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проект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ЕМЕНІВСЬКА  СІЛЬСЬКА  РАДА</w:t>
      </w:r>
    </w:p>
    <w:p>
      <w:pPr>
        <w:pStyle w:val="Normal1"/>
        <w:widowControl w:val="false"/>
        <w:jc w:val="center"/>
        <w:rPr/>
      </w:pPr>
      <w:r>
        <w:rPr>
          <w:b/>
          <w:shadow/>
          <w:sz w:val="30"/>
          <w:szCs w:val="30"/>
          <w:lang w:val="uk-UA"/>
        </w:rPr>
        <w:t>БАРИШІВС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еменівської сільської ради за  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 про виконання </w:t>
      </w:r>
      <w:r>
        <w:rPr>
          <w:sz w:val="28"/>
          <w:lang w:val="uk-UA"/>
        </w:rPr>
        <w:t xml:space="preserve">сільського бюджету Семенівської сільської ради за   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еменівської сільської ради за  2020 рік по доходах у сумі 3 525 394,82 гривні (три мільйони триста п’ятсот двадцять п’ять  тисяч триста дев’яносто чотири  гривні 82 коп.) і по видатках у сумі 3 845 013,83 гривень (три мільйони вісімсот сорок п’ять тисяч тринадцять  гривень 83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3 355 413,03гривень (три мільйони триста п’ятдесят  п’ять тисяч  чотириста тринадцять гривень 03 коп.) і по видатках у сумі 2 738 702,25 гривні (два  мільйони сімсот тридцять вісім тисяч сімсот дві гривні 25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169 981,79 гривня (сто шістдесят дев’ять тисяч дев’ятсот вісімдесят одна  гривня 79 коп.) і по видатках у сумі 1 106 311,58 гривень (один мільйон сто шість тисяч триста одинадцять гривень 58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80"/>
          <w:sz w:val="18"/>
          <w:szCs w:val="22"/>
          <w:lang w:val="uk-UA"/>
        </w:rPr>
      </w:pPr>
      <w:r>
        <w:rPr>
          <w:b/>
          <w:color w:val="000080"/>
          <w:sz w:val="18"/>
          <w:szCs w:val="22"/>
          <w:lang w:val="uk-UA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1-01-27T15:26:00Z</cp:lastPrinted>
  <dcterms:modified xsi:type="dcterms:W3CDTF">2021-01-27T13:26:00Z</dcterms:modified>
  <cp:revision>31</cp:revision>
  <dc:subject/>
  <dc:title>Першому  заступнику голови Державного казначейства України,</dc:title>
</cp:coreProperties>
</file>