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21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9 верес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8.09.2020 № 1451-5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1) по ТПКВКМБ 0111010 “Надання дошкільної освіт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2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3) по ТПКВКМБ 0112144 “</w:t>
      </w:r>
      <w:r>
        <w:rPr>
          <w:sz w:val="28"/>
          <w:szCs w:val="28"/>
        </w:rPr>
        <w:t>Централізовані заходи з лікування хворих на цукровий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цукровий діабет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 ТПКВКМБ 0113242 “Інші заходи у сфері соціального захисту і соціального забезпечення”, що додається (додаток для внутрішнього користування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20-09-14T13:52:00Z</cp:lastPrinted>
  <dcterms:modified xsi:type="dcterms:W3CDTF">2020-09-14T10:52:00Z</dcterms:modified>
  <cp:revision>27</cp:revision>
  <dc:subject/>
  <dc:title> </dc:title>
</cp:coreProperties>
</file>