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2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о постанови №71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032 Склад Леляківської дільничної виборчої комісії на місцеві вибори вибори 25 жовтня 2020 р.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ляківська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ова 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іна Іри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9-535-50-4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щенко Олександр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Щасливе, Бориспіль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7-304-29-9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юхно Любов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8-106-20-8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ренко Валентин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Леляки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5-219-79-1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губ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-851-62-6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ння голови Студениківськ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бін Ніна Геннад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6-038-97-03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Окса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5-482-63-5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к Альона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7-284-66-9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Олександр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5-704-96-4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юра Галин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-385-38-35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7 346-50-8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18"/>
          <w:szCs w:val="18"/>
        </w:rPr>
        <w:t xml:space="preserve">Голова  Студениківської сільської ТВК    ________________________ Т.Козелецьк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8T14:32:00Z</cp:lastPrinted>
  <dcterms:modified xsi:type="dcterms:W3CDTF">2020-10-08T13:50:00Z</dcterms:modified>
  <cp:revision>60</cp:revision>
  <dc:subject/>
  <dc:title/>
</cp:coreProperties>
</file>