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6</w:t>
              <w:br/>
              <w:t>з виборів депутатів Студениківської 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 320808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 </w:t>
      </w:r>
      <w:r>
        <w:rPr/>
        <w:t xml:space="preserve">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6</w:t>
              <w:br/>
              <w:t xml:space="preserve">з виборів депутатів Студениківської сільської ради 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320808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Аврамич Анатолій Іван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3 р.н., прибиральник ТОВ «Пелском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Бобир Світлана Анатолії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2 р.н., діловод Сомководолинського старостинського округу 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Жук Василь Михайл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вська обласна організація політичної партії «Україна Славетна»,  1973 р.н., фахівець з балансування Переяслав-Хмельницького відділення АТ «Київоблгаз»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Мартиненко Леонід Са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2 р.н., художній керівник Козлівського сільського клубу , проживає в селі Стро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Музика Сергій Віталі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2 р.н., одноосібник 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6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Петрина Борис Микола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7 р.н., майстер лісу ДП «Переяслав-Хмельницький держлісгосп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315</wp:posOffset>
                      </wp:positionH>
                      <wp:positionV relativeFrom="margin">
                        <wp:posOffset>156845</wp:posOffset>
                      </wp:positionV>
                      <wp:extent cx="323850" cy="323850"/>
                      <wp:effectExtent l="11430" t="11430" r="11430" b="1143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2.3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7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Ярема Володимир Сергі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6 р.н., директор ПП «Строкова-Агро», проживає в селі Стро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2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50:00Z</dcterms:modified>
  <cp:revision>32</cp:revision>
  <dc:subject/>
  <dc:title>Вик</dc:title>
</cp:coreProperties>
</file>