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lang w:val="uk-UA" w:eastAsia="en-US"/>
        </w:rPr>
        <w:drawing>
          <wp:inline distT="0" distB="0" distL="0" distR="0">
            <wp:extent cx="782320" cy="1055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lang w:val="uk-UA" w:eastAsia="en-US"/>
        </w:rPr>
        <w:drawing>
          <wp:inline distT="0" distB="0" distL="0" distR="0">
            <wp:extent cx="800100" cy="10553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Arial Black" w:hAnsi="Arial Black" w:cs="Arial"/>
          <w:sz w:val="48"/>
          <w:szCs w:val="48"/>
        </w:rPr>
      </w:pPr>
      <w:r>
        <w:rPr>
          <w:rFonts w:cs="Arial" w:ascii="Arial Black" w:hAnsi="Arial Black"/>
          <w:sz w:val="48"/>
          <w:szCs w:val="48"/>
        </w:rPr>
        <w:t>Виконавчий комітет</w:t>
      </w:r>
    </w:p>
    <w:p>
      <w:pPr>
        <w:pStyle w:val="Normal"/>
        <w:ind w:firstLine="708"/>
        <w:jc w:val="center"/>
        <w:rPr>
          <w:rFonts w:ascii="Arial Black" w:hAnsi="Arial Black" w:cs="Arial"/>
          <w:sz w:val="46"/>
          <w:szCs w:val="46"/>
        </w:rPr>
      </w:pPr>
      <w:r>
        <w:rPr>
          <w:rFonts w:cs="Arial" w:ascii="Arial Black" w:hAnsi="Arial Black"/>
          <w:sz w:val="46"/>
          <w:szCs w:val="46"/>
        </w:rPr>
        <w:t>ЗАБОЛОТІВСЬКОЇ СЕЛИЩНОЇ РАДИ</w:t>
      </w:r>
    </w:p>
    <w:p>
      <w:pPr>
        <w:pStyle w:val="Normal"/>
        <w:pBdr>
          <w:bottom w:val="single" w:sz="12" w:space="1" w:color="000000"/>
        </w:pBdr>
        <w:ind w:firstLine="708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РІШЕННЯ</w:t>
      </w:r>
    </w:p>
    <w:p>
      <w:pPr>
        <w:pStyle w:val="Normal"/>
        <w:ind w:firstLine="708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</w:r>
    </w:p>
    <w:p>
      <w:pPr>
        <w:pStyle w:val="Normal"/>
        <w:rPr>
          <w:lang w:val="uk-UA"/>
        </w:rPr>
      </w:pPr>
      <w:r>
        <w:rPr>
          <w:rFonts w:cs="Arial" w:ascii="Arial Black" w:hAnsi="Arial Black"/>
          <w:lang w:val="uk-UA"/>
        </w:rPr>
        <w:t>28 грудня 2020 року</w:t>
      </w:r>
      <w:r>
        <w:rPr>
          <w:rFonts w:cs="Arial" w:ascii="Arial Black" w:hAnsi="Arial Black"/>
        </w:rPr>
        <w:tab/>
        <w:tab/>
        <w:tab/>
        <w:t xml:space="preserve">         селище Заболотів</w:t>
        <w:tab/>
        <w:tab/>
        <w:t xml:space="preserve">№ </w:t>
      </w:r>
      <w:r>
        <w:rPr>
          <w:rFonts w:cs="Arial" w:ascii="Arial Black" w:hAnsi="Arial Black"/>
          <w:lang w:val="uk-UA"/>
        </w:rPr>
        <w:t>4-1/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изначення та затвердження видів робіт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а переліку об’єктів на 2021 рік для осіб н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яких судом буде накладено кримінальне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карання у вигляді громадських робі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е самоврядування в Україні», розглянувши звернення Снятинського районного сектору філії Державної установи «Центр пробації» в Івано-Франківській області та керуючись частиною 1 статті 36, частиною 1 статті 39 Кримінально-виконавчого кодексу України, частиною 1 статті 56 Кримінального кодексу України, виконавчий комітет селищної ради</w:t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Затвердити види громадських робіт на території Заболотівської селищної ради   (згідно з додатком №1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Затвердити об’єкти громадських робіт на території Заболотівської селищної ради   (згідно з додатком №2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Погодити вищевказані додатки із начальником Снятинського районного сектору філії Державної установи «Центр пробації» в Івано-Франківській області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нтроль за виконанням даного рішення покласти на керуючого справами (секретаря) виконавчого комітету селищної ради Дмитра Савич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</w:t>
      </w:r>
      <w:r>
        <w:rPr>
          <w:b/>
          <w:sz w:val="32"/>
          <w:szCs w:val="32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                     Петро Малібор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рішення виконавчого комітету Заболотівської селищної ради  </w:t>
      </w:r>
    </w:p>
    <w:p>
      <w:pPr>
        <w:pStyle w:val="Normal"/>
        <w:ind w:left="5760" w:hanging="0"/>
        <w:rPr/>
      </w:pPr>
      <w:r>
        <w:rPr>
          <w:lang w:val="uk-UA"/>
        </w:rPr>
        <w:t>№</w:t>
      </w:r>
      <w:r>
        <w:rPr>
          <w:lang w:val="uk-UA"/>
        </w:rPr>
        <w:t xml:space="preserve">4-1/2020 від 28 грудня 2020 року 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в робіт, які зможуть виконувати засуджені особи, яким призначено кримінальне покарання у вигляді громадських робіт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Види: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ирубка чагарників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сіння трави, кущів та чагарників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ирізка лози та стрижка живоплоту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>благоустрій та озеленення території  , об’єктів соціальної сфери, кладовищ, зон відпочинку і туризму, культових споруд, придорожніх смуг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становлення, демонтаж та фарбування лавичок, ящиків для піщаної суміші, стендів для оголошень на території  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ідсипка тротуарів та вулиць на території   піщаною сумішшю у зимовий період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очистка від сміття, снігу, ожеледиці, льоду прибудинкових територій, тротуарів та вулиць  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підсобні роботи та впорядкування пов’язані з відновленням та благоустроєм </w:t>
      </w:r>
      <w:r>
        <w:rPr>
          <w:b w:val="false"/>
          <w:sz w:val="28"/>
          <w:szCs w:val="28"/>
          <w:lang w:val="uk-UA"/>
        </w:rPr>
        <w:t>придорожніх смуг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ліквідації несанкціонованих сміттєзвалищ, чистка та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облаштування </w:t>
      </w:r>
      <w:r>
        <w:rPr>
          <w:b w:val="false"/>
          <w:sz w:val="28"/>
          <w:szCs w:val="28"/>
          <w:lang w:val="uk-UA"/>
        </w:rPr>
        <w:t>громадських криниць,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розчистка стічних водовідвідних канав на території  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>впорядкування місць меморіального поховання, пам’ятників та пам’ятних місць, братських могил, обелісків, які мають офіційний статус, або зареєстровані на території  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благоустрій спортивних та дитячих майданчиків, стадіону,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об’єктів соціальної сфери, зон відпочинку та туризму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готівля дров для опалення закладів соціальної сфери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их ситуацій, визнаних рішеннями органів виконавчої влади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shd w:fill="FFFFFF" w:val="clear"/>
          <w:lang w:val="uk-UA"/>
        </w:rPr>
        <w:t>інші види робіт, що мають суспільно корисну спрямованість та не потребують додаткової спеціальної, освітньої та кваліфікаційної підготовки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ОГОДЖЕНО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Начальник Снятинського районного сектору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філії Державної установи «Центр пробації»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 Івано-Франківській області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майор внутрішньої служби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  <w:lang w:val="uk-UA"/>
        </w:rPr>
        <w:t xml:space="preserve">Є.М. Терентьєв </w:t>
      </w:r>
    </w:p>
    <w:p>
      <w:pPr>
        <w:pStyle w:val="Normal"/>
        <w:ind w:left="57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рішення виконавчого комітету Заболотівської селищної ради  </w:t>
      </w:r>
    </w:p>
    <w:p>
      <w:pPr>
        <w:pStyle w:val="Normal"/>
        <w:ind w:left="5760" w:hanging="0"/>
        <w:rPr/>
      </w:pPr>
      <w:r>
        <w:rPr>
          <w:lang w:val="uk-UA"/>
        </w:rPr>
        <w:t>№</w:t>
      </w:r>
      <w:r>
        <w:rPr>
          <w:lang w:val="uk-UA"/>
        </w:rPr>
        <w:t xml:space="preserve">4-1/2020 від 28 грудня 2020 року 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, на яких зможуть виконувати засуджені особи, кримінальне покарання у вигляді громадських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: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болотівський комбінат комунальних підприємства за адресою: вул. Грушевського, 41, селище Заболотів, Снятинського району Івано-Франківської області.</w:t>
      </w:r>
    </w:p>
    <w:p>
      <w:pPr>
        <w:pStyle w:val="Heading1"/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ОГОДЖЕНО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Начальник Снятинського районного сектору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філії Державної установи «Центр пробації»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 Івано-Франківській області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майор внутрішньої служби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  <w:lang w:val="uk-UA"/>
        </w:rPr>
        <w:t xml:space="preserve">Є.М. Терентьєв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  <w:lang w:val="ru-RU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38:00Z</dcterms:created>
  <dc:creator>Савич</dc:creator>
  <dc:description/>
  <cp:keywords/>
  <dc:language>en-US</dc:language>
  <cp:lastModifiedBy>Савич</cp:lastModifiedBy>
  <dcterms:modified xsi:type="dcterms:W3CDTF">2021-01-15T08:41:00Z</dcterms:modified>
  <cp:revision>2</cp:revision>
  <dc:subject/>
  <dc:title/>
</cp:coreProperties>
</file>