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 Black" w:hAnsi="Arial Black"/>
          <w:sz w:val="24"/>
          <w:szCs w:val="24"/>
        </w:rPr>
        <w:t>28 грудня 2020 року</w:t>
        <w:tab/>
        <w:t xml:space="preserve">             селище Заболотів</w:t>
        <w:tab/>
        <w:tab/>
        <w:tab/>
        <w:t>№ 13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надання пого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заміну меморіальної 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місцеве самоврядування в Україні», розглянувши звернення війта гміни Згоржелець (Згоржелецького повіту Нижньосілеського воєводства Польща) Пьотра Махайа від 03.11.2020р. про погодження на заміну меморіальної дошки (пошкодженої часом) на оновленій могилі жертвам трагічних подій 23.10.1944 р. в с.Троїця Заболотівської територіальної громади, виконавчий комітет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огодження на заміну меморіальної дошки (пошкодженої часом) на оновленій могилі жертвам трагічних подій 23.10.1944 р. в с.Троїця Заболотівської територіальної громади з текстом на українській і польській мовах згідно листа війта гміни Згоржелець (Згоржелецького повіту Нижньосілеського воєводства Польща) Пьотра Махайа від 03.11.2020р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и дане рішення війту гміни Згоржелець (Згоржелецького повіту Нижньосілеського воєводства Польща) Пьотру Махай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Дмитра Са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ab/>
        <w:tab/>
        <w:t>Петро Малібо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8:00Z</dcterms:created>
  <dc:creator>Любомир</dc:creator>
  <dc:description/>
  <cp:keywords/>
  <dc:language>en-US</dc:language>
  <cp:lastModifiedBy>Савич</cp:lastModifiedBy>
  <cp:lastPrinted>2020-12-28T11:46:00Z</cp:lastPrinted>
  <dcterms:modified xsi:type="dcterms:W3CDTF">2021-01-15T08:56:00Z</dcterms:modified>
  <cp:revision>3</cp:revision>
  <dc:subject/>
  <dc:title/>
</cp:coreProperties>
</file>