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 Black" w:hAnsi="Arial Black"/>
          <w:sz w:val="24"/>
          <w:szCs w:val="24"/>
        </w:rPr>
        <w:t>28 грудня 2020 року</w:t>
        <w:tab/>
        <w:t xml:space="preserve">             селище Заболотів</w:t>
        <w:tab/>
        <w:tab/>
        <w:tab/>
        <w:t>№ 11-1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надання дозвол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мчасову виїзну торгівл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7 та п.8 ст.30, ст31 Закону України «Про місцеве самоврядування в Україні», розглянувши заяву ФОП Бахматюка Володимиру Васильовичу про надання дозволу на тимчасову виїзну торгівлю (торгівлю з лотка) сільськогосподарською продукцією власного виробництва в центрі селища Заболотів, виконавчий комітет селищн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ФОП _________________ дозвіл на тимчасову виїзну торгівлю (торгівлю з лотка) сільськогосподарською продукцією власного виробництва в центрі селища Заболотова до 31.12.2021 ро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передити ФОП _____________________ про необхідність  дотримання протипожежних i санітарних норм, правил благоустр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озпорядження покласти на першого заступника селищного голови Миколу Козач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ab/>
        <w:t>Петро Малібор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0:00Z</dcterms:created>
  <dc:creator>Любомир</dc:creator>
  <dc:description/>
  <cp:keywords/>
  <dc:language>en-US</dc:language>
  <cp:lastModifiedBy>Пользователь Windows</cp:lastModifiedBy>
  <cp:lastPrinted>2020-12-28T11:46:00Z</cp:lastPrinted>
  <dcterms:modified xsi:type="dcterms:W3CDTF">2021-12-03T11:53:00Z</dcterms:modified>
  <cp:revision>7</cp:revision>
  <dc:subject/>
  <dc:title/>
</cp:coreProperties>
</file>