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>28 грудня 2020 року</w:t>
        <w:tab/>
        <w:t xml:space="preserve">             селище Заболотів</w:t>
        <w:tab/>
        <w:tab/>
        <w:tab/>
        <w:t>№ 10-1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Про присвоєння адреси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житловому будин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Розглянувши заяву жителя с.Рудники Заболотівської територіальної громади Коломийського району Івано-Франківської </w:t>
      </w:r>
      <w:r>
        <w:rPr>
          <w:rFonts w:cs="Times New Roman" w:ascii="Times New Roman" w:hAnsi="Times New Roman"/>
          <w:sz w:val="28"/>
          <w:szCs w:val="28"/>
        </w:rPr>
        <w:t xml:space="preserve"> області ____________ щодо присвоєння адреси житловому будинку, відповідно до Закону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регулювання містобудівної діяльності</w:t>
      </w:r>
      <w:r>
        <w:rPr>
          <w:rFonts w:cs="Times New Roman" w:ascii="Times New Roman" w:hAnsi="Times New Roman"/>
          <w:sz w:val="28"/>
          <w:szCs w:val="28"/>
        </w:rPr>
        <w:t>», постанови Кабінету Міністрів України від 27.03.2019 року №367 «Деякі питання дерегуляції господарської діяльності», керуючис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37 Закону України «Про місцеве самоврядування в Україні», виконавчий комітет селищн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своїти об’єкту будівництва – житловий будинок по вул. Молодіжна, в с.Рудники Заболотівської територіальної громади Коломийського району Івано-Франківської області, що побудований на земельній ділянці загальною площею 0,21 га  адресу </w:t>
      </w:r>
      <w:r>
        <w:rPr>
          <w:rFonts w:cs="Times New Roman" w:ascii="Times New Roman" w:hAnsi="Times New Roman"/>
          <w:sz w:val="28"/>
        </w:rPr>
        <w:t>- Україна, Івано-Франківська область, Коломийський район, с.Рудники, вулиця Молодіжна, ______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Інспектору з містобудування та архітектури Максимчуку І.В забезпечит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сення інформації про присвоєння адреси об’єкту будівництва до реєстру адрес та розміщення сканкопії рішення про присвоєння адреси об’єкту будівництва в реєстрі містобудівних умов та обмеж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юднити дане рішення про присвоєння адреси об’єкту будівництва на веб-сайті селищної ради.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першого заступника селищного голови Миколу Козач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Петро Маліборськ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8:00Z</dcterms:created>
  <dc:creator>Любомир</dc:creator>
  <dc:description/>
  <cp:keywords/>
  <dc:language>en-US</dc:language>
  <cp:lastModifiedBy>Пользователь Windows</cp:lastModifiedBy>
  <cp:lastPrinted>2020-12-28T11:46:00Z</cp:lastPrinted>
  <dcterms:modified xsi:type="dcterms:W3CDTF">2021-12-03T11:48:00Z</dcterms:modified>
  <cp:revision>6</cp:revision>
  <dc:subject/>
  <dc:title/>
</cp:coreProperties>
</file>