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778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798830" cy="10528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8"/>
          <w:szCs w:val="48"/>
        </w:rPr>
      </w:pPr>
      <w:r>
        <w:rPr>
          <w:rFonts w:cs="Arial" w:ascii="Arial Black" w:hAnsi="Arial Black"/>
          <w:sz w:val="48"/>
          <w:szCs w:val="4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sz w:val="46"/>
          <w:szCs w:val="46"/>
        </w:rPr>
      </w:pPr>
      <w:r>
        <w:rPr>
          <w:rFonts w:cs="Arial" w:ascii="Arial Black" w:hAnsi="Arial Black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 Black" w:hAnsi="Arial Black" w:cs="Arial"/>
          <w:sz w:val="28"/>
          <w:szCs w:val="28"/>
        </w:rPr>
      </w:pPr>
      <w:r>
        <w:rPr>
          <w:rFonts w:cs="Arial" w:ascii="Arial Black" w:hAnsi="Arial Blac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" w:ascii="Arial Black" w:hAnsi="Arial Black"/>
          <w:sz w:val="24"/>
          <w:szCs w:val="24"/>
        </w:rPr>
        <w:t>28 грудня 2020 року</w:t>
        <w:tab/>
        <w:t xml:space="preserve">             селище Заболотів</w:t>
        <w:tab/>
        <w:tab/>
        <w:tab/>
        <w:t>№ 9-1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 надання дозволу 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іл об’єкта нерухомого  май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ідповідно до статей 30, 40, Закону України «Про місцеве самоврядування в Україні», наказу Міністерства з питань житлово-комунального господарства України від 18.06.2007 р. №55 «Про затвердженн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Інструкції щодо проведення поділу, виділу та розрахунку часток об'єктів нерухомого майна</w:t>
      </w:r>
      <w:r>
        <w:rPr>
          <w:rFonts w:cs="Times New Roman" w:ascii="Times New Roman" w:hAnsi="Times New Roman"/>
          <w:sz w:val="28"/>
          <w:szCs w:val="28"/>
        </w:rPr>
        <w:t>», розглянувши заяву жителя селища Заболотів _______________________ про поділ об’єкта нерухомого майна на житловий будинок та нежитлове приміщення - магазин, враховуючи висновок щодо технічної можливості поділу об’єкту нерухомого майна, виданого ПП Кіцул В.П., виконавчий комітет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ати дозвіл на поділ  об’єкта нерухомого майна за адресою :                       вул. Б.Хмельницького, смт.Заболотів Коломийського району Івано-Франківська область  на два окремі самостійні об’єкти нерухомого майна – житловий будинок загальною площею 154,3 кв.м. та нежитлове приміщення - магазин загальною площею 50,2 кв.м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своїти поштові адреси об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єктам нерухомості, що утворилися в результаті поділу: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житловий будинок - </w:t>
      </w:r>
      <w:r>
        <w:rPr>
          <w:rFonts w:cs="Times New Roman" w:ascii="Times New Roman" w:hAnsi="Times New Roman"/>
          <w:b/>
          <w:sz w:val="28"/>
          <w:szCs w:val="28"/>
        </w:rPr>
        <w:t>вул. Б.Хмельницького, буд. № __, селище Заболотів Коломийський район Івано-Франківська область;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- нежитлове приміщення - магазин - </w:t>
      </w:r>
      <w:r>
        <w:rPr>
          <w:rFonts w:cs="Times New Roman" w:ascii="Times New Roman" w:hAnsi="Times New Roman"/>
          <w:b/>
          <w:sz w:val="28"/>
          <w:szCs w:val="28"/>
        </w:rPr>
        <w:t>вул. Б.Хмельницького, буд. № ____, селище Заболотів Коломийський район Івано-Франківська обл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ласнику  нерухомого майна, зазначеному у цьому рішенні, провести реєстрацію права власності на новоутворений об’єкт в органі державної реєстрації.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виконанням рішення покласти на першого заступника селищного голови Миколу Козаченка.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</w:t>
        <w:tab/>
        <w:tab/>
        <w:tab/>
        <w:tab/>
        <w:tab/>
        <w:tab/>
        <w:t>Петро Маліборс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49:00Z</dcterms:created>
  <dc:creator>Любомир</dc:creator>
  <dc:description/>
  <cp:keywords/>
  <dc:language>en-US</dc:language>
  <cp:lastModifiedBy>Пользователь Windows</cp:lastModifiedBy>
  <cp:lastPrinted>2020-12-28T11:46:00Z</cp:lastPrinted>
  <dcterms:modified xsi:type="dcterms:W3CDTF">2021-12-03T11:46:00Z</dcterms:modified>
  <cp:revision>5</cp:revision>
  <dc:subject/>
  <dc:title/>
</cp:coreProperties>
</file>