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 w:eastAsia="en-US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95pt" filled="f" o:ole="">
            <v:imagedata r:id="rId3" o:title=""/>
          </v:shape>
          <o:OLEObject Type="Embed" ProgID="" ShapeID="ole_rId2" DrawAspect="Content" ObjectID="_1048091259" r:id="rId2"/>
        </w:objec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’ЯДИЦ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'ЄДНАНОЇ ТЕРИТОРІАЛЬНОЇ ГРОМАДИ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ЛОМИЙСЬКОГО РАЙОНУ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ВАНО-ФРАНКІВСЬКОЇ ОБЛАСТІ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9.1pt" to="480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5 листопада 2019року                      №23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с.П’яд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антної  посади начальника відділу осві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, молоді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’ядицької сільської ради ОТ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Відповідно до статті 10 Закону України «Про службу в органах місцевого самоврядування» від 16.12.1993 року № 3723 – ХІІ, та вимог постанови Кабінету Міністрів України від 15.02.2002 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голосити конкурс на заміщення вакантної посад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світи, культури,  молоді та спорту П’ядицької сільської ради ОТ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сновні вимоги до кандида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вна вища освіта відповідного професійного спрямування за освітньо-  кваліфікаційним рівнем магістра, спеціалі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ж роботи за фахом на службі в органах місцевого самоврядування та державній службі  на керівних посадах не менше 3 років або стаж роботи за фахом на керівних посадах в інших сферах управління не менше 4 рокі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Спеціалісту, відповідальному за ведення офіційного веб-сайту сільської ради, розмістити оголошення по конкурс на заміщення вакантної посади на офіційній  веб-сторінці П’ядицької сільської ради ОТ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</w:rPr>
        <w:t>П'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eastAsia="Calibri"/>
      <w:sz w:val="28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4:00Z</dcterms:created>
  <dc:creator>User</dc:creator>
  <dc:description/>
  <cp:keywords/>
  <dc:language>en-US</dc:language>
  <cp:lastModifiedBy>User100</cp:lastModifiedBy>
  <cp:lastPrinted>2019-11-05T08:49:00Z</cp:lastPrinted>
  <dcterms:modified xsi:type="dcterms:W3CDTF">2019-11-05T06:50:00Z</dcterms:modified>
  <cp:revision>4</cp:revision>
  <dc:subject/>
  <dc:title/>
</cp:coreProperties>
</file>