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ша се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четверте пленарне засід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-І/20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Про затвердження технічної документ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із землеустрою щодо встановлення (відновлення) 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b/>
        </w:rPr>
        <w:t>меж земельної ділянки в натурі (на місцевості)</w:t>
      </w:r>
      <w:r>
        <w:rPr>
          <w:color w:val="333333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z w:val="21"/>
          <w:szCs w:val="21"/>
        </w:rPr>
      </w:pPr>
      <w:r>
        <w:rPr>
          <w:b/>
          <w:color w:val="333333"/>
        </w:rPr>
        <w:t>та передачу громадянам  земельної ділянк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333333"/>
          <w:sz w:val="21"/>
          <w:szCs w:val="21"/>
        </w:rPr>
      </w:pPr>
      <w:r>
        <w:rPr>
          <w:b/>
        </w:rPr>
        <w:t>у спільну часткову власні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гр..Семчук О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гр..Бордюг А.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глянувши заяву гр.Семчук Оксани Степанівни, жительки с.Фатовець 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та споруд площею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0,2500 г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що знаходиться в с.Фатовець вул..О.Кобилянської, 6, в межах населеного пункту, керуючись ст.12, 87, 116, 118,121 Земельного кодексу України, ст. 26 п. 34 закону України «Про місцеве самоврядування в Україні» сільська ра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 И Р І Ш И Л 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 Затвердити гр.Семчук Оксані Степанівні та гр..Бордюг Анастасії Іллівні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та споруд площею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0,2500 г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що знаходиться в с.Фатовець в межах населеного пункту, кадастровий номер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623280202:01:005:0029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 Передати у спільну часткову власність гр.Семчук Оксані Степанівні (1/2 частки) та гр..Бордюг Анастасії Іллівні (1/2 частки) земельну ділянку для будівництва і обслуговування житлового будинку, господарських будівель та споруд площею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0,2500 г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що знаходиться в с.Фатовець вул..О.Кобилянської, 6, в межах населеного пункту, кадастровий номер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623280202:01:005:0029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 Зареєструвати гр.Семчук Оксані Степанівні та гр..Бордюг Анастасії Ілл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 Спеціалісту-землевпоряднику сільської ради Л.Саєвич внести зміни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емельн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 w:eastAsia="uk-UA"/>
        </w:rPr>
        <w:t>- облікові докумен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 Контроль за виконанням даного рішення покласти на начальника відділу земельних відносин П'ядицької сільської ради ОТГ  Г.Король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’ядицький сільський голова ОТГ                      Петро Гайдейчу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13:00Z</dcterms:created>
  <dc:creator>Admin</dc:creator>
  <dc:description/>
  <cp:keywords/>
  <dc:language>en-US</dc:language>
  <cp:lastModifiedBy>Rada122</cp:lastModifiedBy>
  <cp:lastPrinted>2021-01-15T13:57:00Z</cp:lastPrinted>
  <dcterms:modified xsi:type="dcterms:W3CDTF">2021-06-11T11:08:00Z</dcterms:modified>
  <cp:revision>5</cp:revision>
  <dc:subject/>
  <dc:title>ПРОЕКТ РІШЕННЯ</dc:title>
</cp:coreProperties>
</file>