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836181532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8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гр. Співак М. Д. гр. Козарук М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одження землевпоряд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ідпису суміжного землевла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Співак Марії Дмитрівни, гр. Козарук Ганни Михайлівни жителів с. Турка,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 2500 га</w:t>
      </w:r>
      <w:r>
        <w:rPr>
          <w:sz w:val="28"/>
          <w:szCs w:val="28"/>
        </w:rPr>
        <w:t>, що знаходиться по вул.С. Стрільців,93, с. Турка, прийнявши до уваг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року, керуючись ст. 12, 116, 118,121, 158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ати дозвіл гр. Співак Марії Дмитрівні, гр. Козарук Ганні Михайлівні на пого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, с. Турка без підпису в актах погодження земельної ділянки з суміжним власником та землекористувачем та актах прийому – передачі межових знаків на зберігання суміжного землекористувача гр. Бичик М. 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41:00Z</cp:lastPrinted>
  <dcterms:modified xsi:type="dcterms:W3CDTF">2020-02-11T12:42:00Z</dcterms:modified>
  <cp:revision>61</cp:revision>
  <dc:subject/>
  <dc:title>                                                                                        ПРОЕКТ</dc:title>
</cp:coreProperties>
</file>