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586433441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8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гр. Співак М. Д. гр. Козарук М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гр. Козарук Ганни Михайлівни жителів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С. Стрільців,93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гр. Козарук Ганні Михайлівні на пого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,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41:00Z</cp:lastPrinted>
  <dcterms:modified xsi:type="dcterms:W3CDTF">2020-02-11T12:42:00Z</dcterms:modified>
  <cp:revision>61</cp:revision>
  <dc:subject/>
  <dc:title>                                                                                        ПРОЕКТ</dc:title>
</cp:coreProperties>
</file>