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34645" cy="457835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уг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4-VІII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9.09.2021 року                                                                                 с. П’яд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ель торгівл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Костишину А.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заяву гр. Костишина Андрія  Ярославовича жителя с. Велика Кам'янка , про надання дозволу на виготовлення проекту землеустрою щодо відведення земельної  ділянки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івництва та обслугов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івель торгівлі орієнтовною площею 0,8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 Г.Сковороди, 1б, в межах населеного пункту, керуючись ст. 12, 93,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ати дозвіл гр.  Костишину Андрію  Ярославовичу на виготовлення проекту землеустрою щодо відведення земельної ділянки для будівництва та обслуговування будівель торгівлі орієнтовною площею 0,02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Г.Сковороди, 1б, для передачі в користування на 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гр. Костишину Андрію  Ярославовичу заключити договір на виконання робіт із проектною організацією по виготовленню проекту землеустрою щодо відведення земельної ділянки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8:00Z</dcterms:created>
  <dc:creator>Игорь</dc:creator>
  <dc:description/>
  <dc:language>en-US</dc:language>
  <cp:lastModifiedBy>Sekretar</cp:lastModifiedBy>
  <cp:lastPrinted>2021-09-14T16:37:00Z</cp:lastPrinted>
  <dcterms:modified xsi:type="dcterms:W3CDTF">2021-09-14T13:38:00Z</dcterms:modified>
  <cp:revision>2</cp:revision>
  <dc:subject/>
  <dc:title/>
</cp:coreProperties>
</file>