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цільового призна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для сінокосіння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асання худоби в користування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.Середюку 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Середюка Василя Михайловича жителя с.Велика Кам’янка вул. Січових Стрільців, 60 про надання дозволу на виготовлення проекту землеустрою щодо зміни цільового призначення земельної ділянки для сінокосіння та випасання худоб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,5341га,  що розташована на території П’ядицької сільської ради ОТГ за межами населеного пункту с.Велика Кам'янка урочище «Руда», комунальної власності в користування на умовах оренди керуючись ст.12, 19, 20, 34, 122, 134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дицька сільська рада ОТ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ати дозвіл гр.. Середюку Василю Михайловичу на виготовлення проекту землеустрою щодо зміни цільового призначення земельної ділянки із землі запасу (16:00) на землі для сінокосіння та випасання худоби (01.08) площею 1,5341 га, з кадастровим номером 2623280200:02:009:0010, що розташована на території П’ядицької сільської ради ОТГ за межами населеного пункту с.Велика Кам'янка урочище «Руда», комунальної власності в користування на умовах орен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екомендувати гр.. Середюку Василю Михайл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(16:00) на землі для сінокосіння та випасання худоби (01.08) площею 1,5341 га, з кадастровим номером 2623280200:02:009:0010, що розташована на території П’ядицької сільської ради ОТГ за межами населеного пункту с.Велика Кам'янка урочище «Руда», комунальної власності в користування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лену та погоджену в установленому порядку проектну документацію представити на затвердження сесії П’ядицької сільської ради ОТ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Л.С</w:t>
      </w:r>
      <w:r>
        <w:rPr>
          <w:sz w:val="20"/>
          <w:szCs w:val="20"/>
          <w:lang w:val="uk-UA"/>
        </w:rPr>
        <w:t>ає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53:00Z</dcterms:created>
  <dc:creator>Игорь</dc:creator>
  <dc:description/>
  <cp:keywords/>
  <dc:language>en-US</dc:language>
  <cp:lastModifiedBy>Игорь</cp:lastModifiedBy>
  <dcterms:modified xsi:type="dcterms:W3CDTF">2020-01-22T14:59:00Z</dcterms:modified>
  <cp:revision>3</cp:revision>
  <dc:subject/>
  <dc:title/>
</cp:coreProperties>
</file>