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</w:rPr>
        <w:t xml:space="preserve">   </w:t>
      </w: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801211048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38-XXVII/2020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атвер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ального плану територ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а Тур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 С. Стрільц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мийського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вано – Франк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зглянувши клопотання директора ПП «Степан Мельничук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 затвердження  детального плану території в с. Турка вул. С. Стрільців,  керуючись ст. 12 Земельного кодексу України, ст. 26 п. 42 Закону України «Про місцеве самоврядування в Україні», ст.8, 19, 21 Закону України «Про регулювання містобудівної діяльност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а сільська рада ОТ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 детальний план території в с. Турка вул. С. Стрільців, в межах населеного пункту для можливості будівництва сонячної електростанції та реконструкції льонопереробного заводу під цехи сушки та переробки овочів та фру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uk-UA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16:00Z</dcterms:created>
  <dc:creator>Маруся</dc:creator>
  <dc:description/>
  <cp:keywords/>
  <dc:language>en-US</dc:language>
  <cp:lastModifiedBy>Sekretar</cp:lastModifiedBy>
  <cp:lastPrinted>2020-02-11T15:19:00Z</cp:lastPrinted>
  <dcterms:modified xsi:type="dcterms:W3CDTF">2020-02-11T13:19:00Z</dcterms:modified>
  <cp:revision>19</cp:revision>
  <dc:subject/>
  <dc:title>                                                                             ПРОЕКТ</dc:title>
</cp:coreProperties>
</file>