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Cs/>
          <w:sz w:val="28"/>
        </w:rPr>
      </w:pPr>
      <w:r>
        <w:rPr>
          <w:bCs/>
          <w:sz w:val="28"/>
        </w:rPr>
        <w:t>ПРОЕК РІШЕНН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ідмову в наданні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Мартинюку А.С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Мартинюка Андрія Степановича жителя с. Мала Кам’янка ,вул. Кобилянської ,19, про надання дозволу на виготовлення проекту землеустрою щодо відведення земельної ділянки для будівництва і обслуговування житлового будинку та господарських будівель і споруд, що розташована в с. Мала Кам’янка на території П’ядицької сільської ради ОТГ керуючись ст. 12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Мартинюку Андрію Степановичу в наданні земельної ділянки для будівництва і обслуговування житлового будинку та господарських будівель і споруд, що розташована в с. Мала Кам’янка П’ядицької сільської ради ОТ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ував спеціаліст-землевпорядник </w:t>
        <w:tab/>
        <w:t>Шевчук А.В.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58:00Z</dcterms:created>
  <dc:creator>Маруся</dc:creator>
  <dc:description/>
  <dc:language>en-US</dc:language>
  <cp:lastModifiedBy>RePack by Diakov</cp:lastModifiedBy>
  <cp:lastPrinted>2014-12-29T17:28:00Z</cp:lastPrinted>
  <dcterms:modified xsi:type="dcterms:W3CDTF">2019-12-17T06:58:00Z</dcterms:modified>
  <cp:revision>2</cp:revision>
  <dc:subject/>
  <dc:title>ПРОЕКТ</dc:title>
</cp:coreProperties>
</file>