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№</w:t>
      </w:r>
      <w:r>
        <w:rPr>
          <w:sz w:val="28"/>
          <w:szCs w:val="28"/>
        </w:rPr>
        <w:t>47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відрахування частини чистого </w:t>
      </w:r>
    </w:p>
    <w:p>
      <w:pPr>
        <w:pStyle w:val="Style1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бутку(доходу) комунальними </w:t>
      </w:r>
    </w:p>
    <w:p>
      <w:pPr>
        <w:pStyle w:val="Style1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ідприємствами та їх об’єднаннями</w:t>
      </w:r>
    </w:p>
    <w:p>
      <w:pPr>
        <w:pStyle w:val="Style14"/>
        <w:jc w:val="both"/>
        <w:rPr/>
      </w:pPr>
      <w:r>
        <w:rPr>
          <w:b/>
          <w:sz w:val="27"/>
          <w:szCs w:val="27"/>
        </w:rPr>
        <w:t>П’ядицької сільської ради ОТГ на 2021 рі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 метою наповнення дохідної частини загального фонду сільського бюджету, керуючись пунктом 29 частини першої статті 26, частиною першою статті 59 Закону України «Про місцеве самоврядування в Україні»,пунктом 35 частини 1статті 64 Бюджетного кодексу України та заслухавши сільського голову  Гайдейчука Петра Петровича сесія П’ядицької сільської ради ОТ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: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1. Затвердити Порядок і норматив відрахування до загального фонду сільського бюджету </w:t>
      </w:r>
      <w:r>
        <w:rPr>
          <w:sz w:val="27"/>
          <w:szCs w:val="27"/>
        </w:rPr>
        <w:t>комунальними підприємствами та їх об’єднанням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частини чистого прибутку(доходу) за результатами щоквартальної фінансово-господарської діяльності(додається)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Керівникам комунальних підприємств сільської ради забезпечити надходження відрахувань частини чистого прибутку(доходу) </w:t>
      </w:r>
      <w:r>
        <w:rPr>
          <w:sz w:val="26"/>
          <w:szCs w:val="26"/>
        </w:rPr>
        <w:t>до загального фонду сільського бюджету згідно із затвердженим цим рішенням Порядк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Контроль  за виконанням  рішення покласти на голову </w:t>
      </w:r>
      <w:r>
        <w:rPr>
          <w:rFonts w:eastAsia="MS Mincho;ＭＳ 明朝"/>
          <w:sz w:val="26"/>
          <w:szCs w:val="26"/>
        </w:rPr>
        <w:t xml:space="preserve">П’ядицької сільської ради ОТГ </w:t>
      </w:r>
      <w:r>
        <w:rPr>
          <w:sz w:val="26"/>
          <w:szCs w:val="26"/>
        </w:rPr>
        <w:t>Петра Гайдейчука та на постійну комісію з питань планування, податків, фінансів, бюджету та соціально-економічного розвитку (голова комісії А.Костишин).</w:t>
      </w:r>
    </w:p>
    <w:p>
      <w:pPr>
        <w:pStyle w:val="Tm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tabs>
          <w:tab w:val="clear" w:pos="708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b/>
          <w:bCs/>
          <w:color w:val="000000"/>
          <w:sz w:val="27"/>
          <w:szCs w:val="27"/>
        </w:rPr>
        <w:t>Голова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MS Mincho;ＭＳ 明朝"/>
          <w:b/>
          <w:sz w:val="26"/>
          <w:szCs w:val="26"/>
        </w:rPr>
        <w:t xml:space="preserve">  П’ядицької сільської ради ОТГ                                    Гайдейчук П.П.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right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Додаток до рішення сесії</w:t>
      </w:r>
    </w:p>
    <w:p>
      <w:pPr>
        <w:pStyle w:val="Normal"/>
        <w:jc w:val="right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П’ядицької сільської ради ОТГ</w:t>
      </w:r>
    </w:p>
    <w:p>
      <w:pPr>
        <w:pStyle w:val="Normal"/>
        <w:jc w:val="right"/>
        <w:rPr/>
      </w:pPr>
      <w:r>
        <w:rPr>
          <w:rFonts w:eastAsia="MS Mincho;ＭＳ 明朝"/>
          <w:b/>
          <w:sz w:val="26"/>
          <w:szCs w:val="26"/>
        </w:rPr>
        <w:t xml:space="preserve">від 21.12.2020 року№ 47    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Порядок та норматив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відрахування частини чистого прибутку(доходу) в 2021 році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до загального фонду сільського бюджету комунальними підприємствами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за результатами щоквартальної фінансово-господарської діяльності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MS Mincho;ＭＳ 明朝"/>
          <w:sz w:val="26"/>
          <w:szCs w:val="26"/>
        </w:rPr>
        <w:t>1.Згідно з цим Порядком відрахування</w:t>
      </w:r>
      <w:r>
        <w:rPr>
          <w:sz w:val="27"/>
          <w:szCs w:val="27"/>
        </w:rPr>
        <w:t xml:space="preserve"> частини чистого прибутку(доходу) до загального фонду сільського бюджету за результатами щоквартальної фінансово-господарської діяльності провадяться комунальними підприємствами у розмірі 50(п’ятдесят) відсотків чистого прибутку(доходу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. Частина чистого прибутку(доходу) сплачується комунальними підприємствами та їх об’єднаннями до сільського бюджету наростаючим підсумком щоквартальної фінансово-господарської діяльності за відповідний період у строк, встановлений для сплати податку на прибуток підприємст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3. Частина чистого прибутку(доходу), що підлягає сплаті до сільського бюджету,визначається комунальними підприємствами та їх об’єднаннями відповідно до форми розрахунку,встановленої Державною податковою службою та зазначається у декларації з податку на прибуток підприємст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Розрахунок частини чистого прибутку(доходу) разом з фінансовою звітністб,складеною відповідно до положень(стандартів) бухгалтерського обліку,подається комунальними підприємствами та їх об’єднаннями до контролюючих органів у строк, передбачений для подання декларації з податку на прибуток підприємст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4.Сплачена відповідно до цього Порядку частина чистого прибутку(доходу)зараховується на відповідний рахунок з обліку надходжень до загального фонду сільського бюджету, відкритий в органах Державної казначейської служб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b/>
          <w:sz w:val="27"/>
          <w:szCs w:val="27"/>
        </w:rPr>
        <w:t>Секретар сільської ради                                 Надія Томащук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basedOn w:val="Style11"/>
    <w:qFormat/>
    <w:rPr>
      <w:sz w:val="28"/>
      <w:szCs w:val="28"/>
    </w:rPr>
  </w:style>
  <w:style w:type="character" w:styleId="Tm61">
    <w:name w:val="tm61"/>
    <w:basedOn w:val="Style11"/>
    <w:qFormat/>
    <w:rPr>
      <w:sz w:val="28"/>
      <w:szCs w:val="28"/>
    </w:rPr>
  </w:style>
  <w:style w:type="character" w:styleId="Tm81">
    <w:name w:val="tm81"/>
    <w:basedOn w:val="Style11"/>
    <w:qFormat/>
    <w:rPr>
      <w:sz w:val="16"/>
      <w:szCs w:val="16"/>
    </w:rPr>
  </w:style>
  <w:style w:type="character" w:styleId="Tm91">
    <w:name w:val="tm91"/>
    <w:basedOn w:val="Style11"/>
    <w:qFormat/>
    <w:rPr>
      <w:b/>
      <w:bCs/>
      <w:sz w:val="27"/>
      <w:szCs w:val="27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8:00Z</dcterms:created>
  <dc:creator>User</dc:creator>
  <dc:description/>
  <cp:keywords/>
  <dc:language>en-US</dc:language>
  <cp:lastModifiedBy>Sekretar</cp:lastModifiedBy>
  <cp:lastPrinted>2021-01-16T09:54:00Z</cp:lastPrinted>
  <dcterms:modified xsi:type="dcterms:W3CDTF">2021-01-16T08:00:00Z</dcterms:modified>
  <cp:revision>3</cp:revision>
  <dc:subject/>
  <dc:title>            </dc:title>
</cp:coreProperties>
</file>