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  Р І Ш Е Н Н 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_______ 2017р.         </w:t>
        <w:tab/>
        <w:tab/>
        <w:tab/>
        <w:tab/>
        <w:tab/>
        <w:tab/>
        <w:tab/>
        <w:t xml:space="preserve">с. П’ядики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лановий контингент учні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становлення розміру батьків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ти за навчання у Турківські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ій музичній школ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дицької ОТГ на 2017 – 2018 н. 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законів України «Про позашкільну освіту», «Про місцеве самоврядування», постановами Кабінету Міністрів України від 06.07.1992 № 374 “Про плату за навчання у державних школах естетичного виховання дітей”, від 25.03.1997 № 260 “Про встановлення розміру плати за навчання у державних школах естетичного виховання дітей” та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р. №5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атвердити контингент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Турківської дитячої музичної школи – 50 учнів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помісячний розмір батьківської плати на І семестр 2017 – 2018 н.р. в Турківській ДМШ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0 грн. – духові інструмен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0 грн. – струнно – смичкові, бандура, цимбал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0 грн. – акордеон, бая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0 грн. – фортепіан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0 грн. – хореографія, образотворче мистецтв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0-230 грн. – госпрозрахункових груп художнього, хореографічного та музичного відділ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реглянути помісячний розмір батьківської плати на ІІ семестр           2017 -2018 н.р. в Турківській ДМШ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раховуючи фінансове забезпечення дитячої музичної школи на 2017-2018 навчальний рік встановити наступні пільги, щодо оплати за навчання діт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Звільнити від плати за навчання на 100%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дітей – сирі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дітей позбавлених батьківського піклува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обдарованих дітей (переможців (Гран – прі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) Міжнародних, Всеукраїнських, обласних виконавських конкурсів та художніх виставок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5. дітей, що зареєстровані, як внутрішньо переміщені особ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дітей, чиї батьки є учасниками АТ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Звільнити від плати за навчання на 50%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 дітей з багатодітних сімей (3 – х і більше дітей віком до 18 років)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ри наявності двох і більше учнів з однієї сім’ї, які навчаються в школі, плата становить – 100% за одного учня, 50% - за інших, незалежно від того, навчаються вони в одній чи різних школ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Дозволити директору музичної школи проводити додатковий набір учнів понад встановлений контингент на засадах самоокупн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ільги щодо оплати за навчання дітей не поширюються на госпрозрахункові групи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eastAsia="MS Mincho;ＭＳ 明朝"/>
          <w:b/>
          <w:sz w:val="28"/>
          <w:szCs w:val="28"/>
        </w:rPr>
        <w:t xml:space="preserve">П’ядицький сільський голова ОТГ                           </w:t>
        <w:tab/>
      </w:r>
      <w:r>
        <w:rPr>
          <w:b/>
          <w:sz w:val="28"/>
          <w:szCs w:val="28"/>
        </w:rPr>
        <w:t>Петро Гайдейч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17:00Z</dcterms:created>
  <dc:creator>gold</dc:creator>
  <dc:description/>
  <cp:keywords/>
  <dc:language>en-US</dc:language>
  <cp:lastModifiedBy>Оргвiддiл</cp:lastModifiedBy>
  <cp:lastPrinted>2017-07-04T11:24:00Z</cp:lastPrinted>
  <dcterms:modified xsi:type="dcterms:W3CDTF">2017-07-31T07:23:00Z</dcterms:modified>
  <cp:revision>4</cp:revision>
  <dc:subject/>
  <dc:title/>
</cp:coreProperties>
</file>