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szCs w:val="24"/>
          <w:lang w:val="uk-UA" w:eastAsia="en-US"/>
        </w:rPr>
      </w:pPr>
      <w:r>
        <w:rPr>
          <w:b/>
          <w:lang w:val="en-US" w:eastAsia="en-US"/>
        </w:rPr>
        <w:drawing>
          <wp:inline distT="0" distB="0" distL="0" distR="0">
            <wp:extent cx="323215" cy="427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’ядицька сіль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об’єднаної територіальної громад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Коломийського району  Івано-Франкі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иконавчий коміт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 17 вересня  2019 року                         №90                                         с.П’ядики                                                                 </w:t>
      </w:r>
      <w:r>
        <w:rPr>
          <w:rFonts w:cs="Times New Roman" w:ascii="Times New Roman" w:hAnsi="Times New Roman"/>
          <w:b/>
          <w:lang w:val="uk-UA"/>
        </w:rPr>
        <w:t xml:space="preserve">Про підсумки об’їзду – огляду </w:t>
      </w:r>
    </w:p>
    <w:p>
      <w:pPr>
        <w:pStyle w:val="Style19"/>
        <w:rPr/>
      </w:pPr>
      <w:r>
        <w:rPr>
          <w:rFonts w:cs="Times New Roman" w:ascii="Times New Roman" w:hAnsi="Times New Roman"/>
          <w:b/>
          <w:lang w:val="uk-UA"/>
        </w:rPr>
        <w:t xml:space="preserve">готовності освітніх закладів ОТГ </w:t>
      </w:r>
    </w:p>
    <w:p>
      <w:pPr>
        <w:pStyle w:val="Style19"/>
        <w:rPr/>
      </w:pPr>
      <w:r>
        <w:rPr>
          <w:rFonts w:cs="Times New Roman" w:ascii="Times New Roman" w:hAnsi="Times New Roman"/>
          <w:b/>
          <w:lang w:val="uk-UA"/>
        </w:rPr>
        <w:t>до нового 2019-2020 навчального року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Rvps46"/>
        <w:shd w:fill="FFFFFF" w:val="clear"/>
        <w:spacing w:before="0" w:after="0"/>
        <w:ind w:right="-1" w:firstLine="708"/>
        <w:jc w:val="both"/>
        <w:rPr>
          <w:color w:val="000000"/>
          <w:lang w:val="uk-UA"/>
        </w:rPr>
      </w:pPr>
      <w:r>
        <w:rPr>
          <w:lang w:val="uk-UA"/>
        </w:rPr>
        <w:t>На виконання розпорядження голови П’ядицької сільської ради ОТГ від 13.08.2019 року № 144 «</w:t>
      </w:r>
      <w:r>
        <w:rPr>
          <w:rStyle w:val="Rvts7"/>
          <w:color w:val="000000"/>
          <w:lang w:val="uk-UA"/>
        </w:rPr>
        <w:t>Про підготовку освітніх закладів до 2019-2020 навчального року та до роботи в осінньо-зимовий період</w:t>
      </w:r>
      <w:r>
        <w:rPr>
          <w:lang w:val="uk-UA"/>
        </w:rPr>
        <w:t xml:space="preserve">», листа управління держпродспоживслужби в </w:t>
      </w:r>
      <w:r>
        <w:rPr>
          <w:rFonts w:eastAsia="Calibri"/>
          <w:lang w:val="uk-UA"/>
        </w:rPr>
        <w:t>Коломийському районі</w:t>
      </w:r>
      <w:r>
        <w:rPr>
          <w:lang w:val="uk-UA"/>
        </w:rPr>
        <w:t xml:space="preserve"> від 23.08.2019р. № 18.2/2357-19 та з метою контролю за комплексною реалізацією заходів щодо підготовки освітніх закладів ОТГ до нового 2019-2020 навчального року, створення умов безпечного перебування учасників освітнього процесу та забезпечення дотримання умов санітарного законодавств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гляд було здійснено 22.08.2019 року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поданням відповідної установи брали участь в обстеженні представники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держпродспоживслужби в Коломийському райо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Коломийського МРВ УДСНС в Івано-Франківській області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місією було проведено перевірку з таких питань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тан утримання будівель (навчальних кабінетів, харчоблоків, туалетних кімнат, сантехнічного обладнання, щитових, підвальних приміщень, рекреацій тощо);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готовка спортивної бази освітніх закладів та виконання санітарно-гігієнічних норм і правил організації освітнього процесу;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н утримання технологічного обладнання харчоблоків, питних фонтанчиків, фільтрів доочистки води;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н утримання та благоустрій території;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безпеченість засобами пожежогасіння та їх стан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ходячи з вищезазначеного та з метою поліпшення роботи щодо якісної підготовки освітніх закладів в новому навчальному році, виконавчий комітет сільської ради об’єднаної територіальної гром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Інформацію  заступника сільського голови ОТГ щодо об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їзду закладів осві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зяти до відома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Керівникам закладів освіти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Вжити негайних заходів щодо ліквідації вказаних недоліків відповідно до листа управління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держпродспоживслужби в Коломийському районі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Утримувати шкільні подвір’я, спортивні майданчики та площадки, прилеглу територію закладів відповідно до санітарно-гігієнічних норм та Правил благоустрою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Rvts7"/>
          <w:rFonts w:cs="Times New Roman" w:ascii="Times New Roman" w:hAnsi="Times New Roman"/>
          <w:sz w:val="24"/>
          <w:szCs w:val="24"/>
          <w:lang w:val="uk-UA"/>
        </w:rPr>
        <w:t xml:space="preserve">2.3. Забезпечити неухильне дотримання правил пожежної безпек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 даного рішення покласти на П’ядицького сільського голову ОТГ П. Гайдейчука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’</w:t>
      </w:r>
      <w:r>
        <w:rPr>
          <w:rFonts w:cs="Times New Roman" w:ascii="Times New Roman" w:hAnsi="Times New Roman"/>
          <w:b/>
          <w:sz w:val="24"/>
          <w:szCs w:val="24"/>
        </w:rPr>
        <w:t>ядицький сільський голова ОТГ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етр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айдейчук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20" w:after="0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FR1">
    <w:name w:val="FR1"/>
    <w:qFormat/>
    <w:pPr>
      <w:widowControl w:val="false"/>
      <w:bidi w:val="0"/>
      <w:spacing w:before="120" w:after="0"/>
      <w:ind w:left="2240" w:hanging="0"/>
    </w:pPr>
    <w:rPr>
      <w:rFonts w:ascii="Arial Narrow" w:hAnsi="Arial Narrow" w:eastAsia="Times New Roman" w:cs="Arial Narrow"/>
      <w:color w:val="auto"/>
      <w:sz w:val="32"/>
      <w:szCs w:val="20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46">
    <w:name w:val="rvps4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3:00Z</dcterms:created>
  <dc:creator>Makovska</dc:creator>
  <dc:description/>
  <cp:keywords/>
  <dc:language>en-US</dc:language>
  <cp:lastModifiedBy>User100</cp:lastModifiedBy>
  <cp:lastPrinted>2019-09-30T14:31:00Z</cp:lastPrinted>
  <dcterms:modified xsi:type="dcterms:W3CDTF">2019-09-30T11:41:00Z</dcterms:modified>
  <cp:revision>4</cp:revision>
  <dc:subject/>
  <dc:title/>
</cp:coreProperties>
</file>