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Normal"/>
        <w:spacing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виконавчого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П’</w:t>
      </w:r>
      <w:r>
        <w:rPr>
          <w:rFonts w:cs="Times New Roman" w:ascii="Times New Roman" w:hAnsi="Times New Roman"/>
          <w:sz w:val="24"/>
          <w:szCs w:val="24"/>
          <w:lang w:val="ru-RU"/>
        </w:rPr>
        <w:t>ядицької ОТГ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7.09.2019 № 8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на мереж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у дозвілля дітей та юнац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’ядицької сільської  ради об’єднаної територіальної гром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0 н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78"/>
        <w:gridCol w:w="1438"/>
        <w:gridCol w:w="13"/>
        <w:gridCol w:w="1451"/>
        <w:gridCol w:w="23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ям роботи гуртків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гурткі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гру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учні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ожньо-естетичний напря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сько-краєзнавчий напря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ково-технічни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 них на базі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’ядицький ліцей імені Степана Мельничука та БК с.П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яди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ожньо-естетичний напря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стсько-краєзнавчий напря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о-техніч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кокам’я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кий ліц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ьо-естетичний напря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ературно-краєзнавчий напря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рківський ліцей та БК с.Тур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ьо-естетичний напря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о. директора Центр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звілля дітей та юнацтва ОТГ                                             Марія Піддубрів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світи, культури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                                                                      Ігор Тепчук</w:t>
      </w:r>
    </w:p>
    <w:p>
      <w:pPr>
        <w:pStyle w:val="Style15"/>
        <w:ind w:left="609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ind w:left="609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609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609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609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609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3:00Z</dcterms:created>
  <dc:creator>biblioteka 2</dc:creator>
  <dc:description/>
  <cp:keywords/>
  <dc:language>en-US</dc:language>
  <cp:lastModifiedBy>User100</cp:lastModifiedBy>
  <cp:lastPrinted>2019-09-30T10:30:00Z</cp:lastPrinted>
  <dcterms:modified xsi:type="dcterms:W3CDTF">2019-09-30T07:30:00Z</dcterms:modified>
  <cp:revision>4</cp:revision>
  <dc:subject/>
  <dc:title/>
</cp:coreProperties>
</file>