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drawing>
          <wp:inline distT="0" distB="0" distL="0" distR="0">
            <wp:extent cx="323215" cy="447040"/>
            <wp:effectExtent l="0" t="0" r="0" b="0"/>
            <wp:docPr id="1" name="Рисунок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КРАЇНА                                                                                                                  П’ядицька сільська рада об’єднаної територіальної громади Коломийського району Івано-Франківської області                                       Восьме  демократичне скликання                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ерша сесі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(третє пленарне засідання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7095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31-І/2020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П’ядики                                                                      від 16.12.2020 року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о План соціально-економічного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а культурного  розвитку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’ядицької об’єднаної територіальної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ромади на 2021 – 2023 роки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exact" w:line="317" w:before="38" w:after="0"/>
        <w:ind w:right="53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ідповідно до п.22 ст.26 Закону України «Про місцеве самоврядування в Україні»,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сільська рада об’єднаної територіальної громади </w:t>
      </w:r>
    </w:p>
    <w:p>
      <w:pPr>
        <w:pStyle w:val="Normal"/>
        <w:shd w:fill="FFFFFF" w:val="clear"/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и р і ш и л а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План  соціально-економічного та культурного  розвитку П’ядицької об’єднаної територіальної громади  на 2021 - 2023 роки затвердити (додається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Виконкому сільської ради, керівникам установ й організацій здійснити організаційно-практичні заходи щодо забезпечення виконання Плану соціально-економічного та культурного розвитку П’ядицької об’єднаної територіальної громади на 2021- 2023 рок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ручити виконкому сільської ради при необхідності вносити конкретні корективи показників Плану соціально-економічного та культурного розвитку  П’ядицької об’єднаної територіальної громади  на 2021 - 2023 ро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Про хід виконання Плану соціально-економічного та культурного розвитку П’ядицької  об’єднаної територіальної громади  на 2021 - 2023 роки розглянути в другому півріччі 2021 ро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Контроль за виконанням даного рішення покласти на постійну комісію з питань планування, фінансів, бюджету та соціально-економічного розвитку (голова комісії ).</w:t>
        <w:tab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120" w:after="0"/>
        <w:ind w:firstLine="708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  <w:t>’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ядицький сільський голова  ОТГ                     Петро Гайдейчук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altName w:val="Calibri"/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libri Light;Calibri" w:hAnsi="Calibri Light;Calibri" w:eastAsia="Times New Roman" w:cs="Times New Roman"/>
      <w:b/>
      <w:bCs/>
      <w:i/>
      <w:iCs/>
      <w:sz w:val="28"/>
      <w:szCs w:val="28"/>
      <w:lang w:val="ru-RU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basedOn w:val="Style13"/>
    <w:qFormat/>
    <w:rPr>
      <w:rFonts w:ascii="Calibri Light;Calibri" w:hAnsi="Calibri Light;Calibri" w:eastAsia="Times New Roman" w:cs="Times New Roman"/>
      <w:b/>
      <w:bCs/>
      <w:i/>
      <w:iCs/>
      <w:sz w:val="28"/>
      <w:szCs w:val="28"/>
      <w:lang w:val="ru-RU"/>
    </w:rPr>
  </w:style>
  <w:style w:type="character" w:styleId="Style16">
    <w:name w:val="Подзаголовок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Tm5">
    <w:name w:val="tm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09:24:00Z</dcterms:created>
  <dc:creator>Sekretar</dc:creator>
  <dc:description/>
  <dc:language>en-US</dc:language>
  <cp:lastModifiedBy>Sekretar</cp:lastModifiedBy>
  <cp:lastPrinted>2020-12-16T09:25:00Z</cp:lastPrinted>
  <dcterms:modified xsi:type="dcterms:W3CDTF">2020-12-23T09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739</vt:lpwstr>
  </property>
</Properties>
</file>