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’яд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ьме  демократичне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ьма се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>496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/20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6.08.2021 року                                                                                 с. П’яд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ість громадського простору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івні можливості» 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’ядицької сільської ради 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. 32, 34 Закону України «Про місцеве самоврядування в Україні»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Законом України «Про забезпечення рівних прав та можливостей жінок і чоловіків» від 8 вересня 2005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дповідно до постанов Кабінету Міністрів України від 28 березня 1998 року № 374 «Про підтримку ініціативи молодіжних організацій України щодо залучення молоді до реалізації державної молодіжної політики» та від 3 листопада 2010 року № 996 «Про забезпечення участі громадськості у формуванні та реалізації державної політики», </w:t>
      </w:r>
      <w:r>
        <w:rPr>
          <w:rFonts w:eastAsia="WenQuanYi Micro Hei;SimSun" w:cs="Times New Roman" w:ascii="Times New Roman" w:hAnsi="Times New Roman"/>
          <w:kern w:val="2"/>
          <w:sz w:val="28"/>
          <w:szCs w:val="28"/>
          <w:lang w:eastAsia="zh-CN" w:bidi="hi-IN"/>
        </w:rPr>
        <w:t xml:space="preserve">з метою забезпечення рівних прав та можливостей жінок і чоловік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безпечення максимальної участі молоді в політичному, соціальному та економічному житті громади,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 рішення постійної комісії з питань охорони здоров’я та соціального захисту населення, освіти, культури, молоді й спорту, комісія з питань депутатської діяльності й етики, забезпечення законності, правопорядку,охорони прав,свобод і законних інтересів сільська рада</w:t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изнати таким, що втратило чинність, рішення сесії П’ядицької ОТГ від 07.05.2020 року №1084-ХХІХ/2020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твердити Положення про діяльність Громадського простору «Рівні можливості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’ядицької сіль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що знаходиться за адресою вул. Наукова 4, с. П’ядики П’ядицької сільської ради (в приміщенні Молодіжного центру ДЮСШ)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одаток додається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ішення покласти на постійну комісію з питань охорони здоров’я, дітей, сім’ї, молоді та соціального захисту населення, освіти, культури й спорту, комісія з питань депутатської діяльності й етики, забезпечення законності, правопорядку,охорони прав,свобод і законних інтересів  (голова комісії – Тепчук Ігор Ігорович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голова</w:t>
        <w:tab/>
        <w:tab/>
        <w:tab/>
        <w:tab/>
        <w:tab/>
        <w:tab/>
        <w:t>Петро ГАЙДЕЙЧУК</w:t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03:00Z</dcterms:created>
  <dc:creator>Віта Василик</dc:creator>
  <dc:description/>
  <dc:language>en-US</dc:language>
  <cp:lastModifiedBy>Sekretar</cp:lastModifiedBy>
  <cp:lastPrinted>2021-08-27T14:02:00Z</cp:lastPrinted>
  <dcterms:modified xsi:type="dcterms:W3CDTF">2021-08-27T11:03:00Z</dcterms:modified>
  <cp:revision>2</cp:revision>
  <dc:subject/>
  <dc:title/>
</cp:coreProperties>
</file>