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540733919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15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Григорчук Г. 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озглянувши заяву гр. Григорчук Галини Дмитрівни, жительки м. Коломия вул. Ранкова,11,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 ділянки в натурі (на місцевості)  для ведення особистого селянського господарства площею </w:t>
      </w:r>
      <w:r>
        <w:rPr>
          <w:b/>
          <w:sz w:val="28"/>
          <w:szCs w:val="28"/>
        </w:rPr>
        <w:t>0,1017г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площею </w:t>
      </w:r>
      <w:r>
        <w:rPr>
          <w:b/>
          <w:sz w:val="28"/>
          <w:szCs w:val="28"/>
        </w:rPr>
        <w:t>0,2045 га,</w:t>
      </w:r>
      <w:r>
        <w:rPr>
          <w:sz w:val="28"/>
          <w:szCs w:val="28"/>
        </w:rPr>
        <w:t xml:space="preserve"> що знаходяться  по вул. Галицька,5 та по ву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тросо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. Турка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Григорчук Галині Дмитрівні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1017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 xml:space="preserve">2623287601:01:004:0165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2045 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7601:01:003:0132, </w:t>
      </w:r>
      <w:r>
        <w:rPr>
          <w:sz w:val="28"/>
          <w:szCs w:val="28"/>
        </w:rPr>
        <w:t>що знаходяться по вул. Галицька,5 та вул. Матросо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. Турка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 Григорчук Галині Дмитрівні земельні ділянки для ведення особистого селянського господарства площею </w:t>
      </w:r>
      <w:r>
        <w:rPr>
          <w:b/>
          <w:sz w:val="28"/>
          <w:szCs w:val="28"/>
        </w:rPr>
        <w:t>0,1017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 xml:space="preserve">2623287601:01:004:0165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2045 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7601:01:003:0132, </w:t>
      </w:r>
      <w:r>
        <w:rPr>
          <w:sz w:val="28"/>
          <w:szCs w:val="28"/>
        </w:rPr>
        <w:t>що знаходяться по вул. Галицька,5 та по вул. Матросова в с. Турка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Григорчук Галині Дмитрівні право власності на дані   земельні ділянки  у відповідних органах згідно чинног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чальнику відділу земельних відносин П’ядицької сільської ради ОТГ Г.  Король внести  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Петро Гайдейчук</w:t>
      </w:r>
    </w:p>
    <w:sectPr>
      <w:type w:val="nextPage"/>
      <w:pgSz w:w="11906" w:h="16838"/>
      <w:pgMar w:left="1417" w:right="850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20-05-18T16:11:00Z</cp:lastPrinted>
  <dcterms:modified xsi:type="dcterms:W3CDTF">2020-05-18T13:12:00Z</dcterms:modified>
  <cp:revision>81</cp:revision>
  <dc:subject/>
  <dc:title>                                                                                        ПРОЕКТ</dc:title>
</cp:coreProperties>
</file>