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6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Колодюк О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. Колодюк Оксани Степанівни, жительки м. Коломия, вул. Миколи Леонтовича,10/7,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,1607 га, що розташована в с. П’ядики, вул. Симона Петлюри, керуючись ст. 12, ст.118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Колодюк Оксані Степанівні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0,1607 га, що розташована в с. П’ядики, вул. Симона Петлюри, в  зв’язку з тим, що дана земельна ділянка згідно проекту формування території та встановлення меж с. П’ядики знаходиться в масиві пасовища, що прилягає до охоронної зони р. Косачі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7:00Z</dcterms:created>
  <dc:creator>Маруся</dc:creator>
  <dc:description/>
  <dc:language>en-US</dc:language>
  <cp:lastModifiedBy>Sekretar</cp:lastModifiedBy>
  <cp:lastPrinted>2021-12-06T11:27:00Z</cp:lastPrinted>
  <dcterms:modified xsi:type="dcterms:W3CDTF">2021-12-06T09:27:00Z</dcterms:modified>
  <cp:revision>2</cp:revision>
  <dc:subject/>
  <dc:title>ПРОЕКТ</dc:title>
</cp:coreProperties>
</file>