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2-V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7.05.2021 року                                                                                 с. П’ядики  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Cs/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ьних змін до генерального пла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єднаних з детальним планом територ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ул. Н.Водоставської  с. П</w:t>
      </w:r>
      <w:r>
        <w:rPr>
          <w:b/>
          <w:sz w:val="28"/>
          <w:szCs w:val="28"/>
          <w:lang w:val="ru-RU"/>
        </w:rPr>
        <w:t>’яди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ломийського район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вано-Франківської облас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озглянувши   локальні зміни до генерального плану поєднаних з детальним планом території по вул. Н.Водоставської в с. П’ядики Коломийського району Івано-Франківської області для зміни цільового призначення земельної ділянки з “Землі запасу” (код КВЦПЗ 16.00)  під “ Для будівництва та обслуговування будівель закладів побутового обслуговування”(код КВЦПЗ 03.13) з метою  створення логістичного центру,      керуючись ст. 12 Земельного кодексу України, ст. 26 п. 42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 локальні зміни до генерального плану поєднаних з детальним планом території по вул. Н. Водоставської в с. П’ядики Коломийського району Івано-Франківської області для зміни цільового призначення земельної ділянки з “Землі запасу” (код КВЦПЗ 16.00)  під “ Для будівництва та обслуговування будівель закладів побутового обслуговування”(код КВЦПЗ 03.13) з метою створення логістичного центру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онтроль за виконанням даного рішення покласти на голову постійної комісії з питань містобудування, будівництва, земельних відносин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06:00Z</dcterms:created>
  <dc:creator>Маруся</dc:creator>
  <dc:description/>
  <dc:language>en-US</dc:language>
  <cp:lastModifiedBy>Sekretar</cp:lastModifiedBy>
  <cp:lastPrinted>2021-05-31T16:06:00Z</cp:lastPrinted>
  <dcterms:modified xsi:type="dcterms:W3CDTF">2021-05-31T13:06:00Z</dcterms:modified>
  <cp:revision>2</cp:revision>
  <dc:subject/>
  <dc:title>ПРОЕКТ</dc:title>
</cp:coreProperties>
</file>