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Style w:val="StrongEmphasis"/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вадцять третя сес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ьоме демократичне скликання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753-XXIII /2019</w:t>
      </w:r>
    </w:p>
    <w:p>
      <w:pPr>
        <w:pStyle w:val="TextBody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29</w:t>
      </w:r>
      <w:r>
        <w:rPr>
          <w:sz w:val="28"/>
          <w:szCs w:val="28"/>
        </w:rPr>
        <w:t xml:space="preserve">.08. 2019 року </w:t>
        <w:tab/>
        <w:t xml:space="preserve">               </w:t>
      </w:r>
    </w:p>
    <w:p>
      <w:pPr>
        <w:pStyle w:val="Style16"/>
        <w:rPr>
          <w:rStyle w:val="StrongEmphasis"/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Про </w:t>
      </w: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  <w:lang w:val="ru-RU"/>
        </w:rPr>
        <w:t>погодження</w:t>
      </w: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 Плану заході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</w:rPr>
        <w:t>щодо наповнення сільського бюджету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</w:rPr>
        <w:t>та ефективного використання бюджетних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</w:rPr>
        <w:t>коштів і посилення фінансово-бюджетної</w:t>
      </w:r>
    </w:p>
    <w:p>
      <w:pPr>
        <w:pStyle w:val="Style16"/>
        <w:rPr>
          <w:rStyle w:val="StrongEmphasis"/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212529"/>
          <w:sz w:val="28"/>
          <w:szCs w:val="28"/>
          <w:shd w:fill="FFFFFF" w:val="clear"/>
        </w:rPr>
        <w:t>дисципліни на 2019 рік</w:t>
      </w:r>
    </w:p>
    <w:p>
      <w:pPr>
        <w:pStyle w:val="Style16"/>
        <w:rPr>
          <w:rStyle w:val="StrongEmphasis"/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На виконання вимог постанов Кабінету Міністрів України від 14.01.2015 № 6 «Деякі питання надання освітньої субвенції з державного бюджету місцевим бюджетам», від 23.01.2015 №11 «Деякі питання надання медичної субвенції з державного бюджету місцевим бюджетам» в частині затвердження плану заходів щодо дотримання режиму економії бюджетних коштів зі змінами та доповненнями, статті 51 Бюджетного кодексу України», з метою збалансування місцевих бюджетів у 2019 році та забезпечення своєчасної виплати заробітної плати працівникам бюджетних установ та розрахунків за енергоносії, керуючись ст. 42 Закону України «Про місцеве самоврядування в Україні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Погодити План заходів щод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наповнення сільського бюджету та ефективного використання бюджетних коштів і посилення фінансово-бюджетної дисципліни на 2019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одається)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2. Голові П’ядицької ОТГ Гайдейчук П.П.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2.1. Внести зміни у додаток п. 9 розпорядження голови П’ядицької ОТГ від 12.06.2019р. №119, врахувавши Пла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ходів щод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наповнення сільського бюджету та ефективного використання бюджетних коштів і посилення фінансово-бюджетної дисципліни на 2019 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3. 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ий сільський голова ОТГ                                     Петро Гайдейчу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 до рішення</w:t>
      </w:r>
    </w:p>
    <w:p>
      <w:pPr>
        <w:pStyle w:val="Style16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ії П’ядицької ОТГ</w:t>
      </w:r>
    </w:p>
    <w:p>
      <w:pPr>
        <w:pStyle w:val="Style16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753-</w:t>
      </w:r>
      <w:r>
        <w:rPr>
          <w:rFonts w:cs="Times New Roman" w:ascii="Times New Roman" w:hAnsi="Times New Roman"/>
          <w:sz w:val="24"/>
          <w:szCs w:val="24"/>
          <w:lang w:val="en-US"/>
        </w:rPr>
        <w:t>XXIII</w:t>
      </w:r>
      <w:r>
        <w:rPr>
          <w:rFonts w:cs="Times New Roman" w:ascii="Times New Roman" w:hAnsi="Times New Roman"/>
          <w:sz w:val="24"/>
          <w:szCs w:val="24"/>
        </w:rPr>
        <w:t xml:space="preserve">/2019 </w:t>
      </w:r>
    </w:p>
    <w:p>
      <w:pPr>
        <w:pStyle w:val="Style16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серпня 2019 року</w:t>
      </w:r>
    </w:p>
    <w:p>
      <w:pPr>
        <w:pStyle w:val="Style16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12529"/>
          <w:sz w:val="28"/>
          <w:szCs w:val="28"/>
          <w:shd w:fill="FFFFFF" w:val="clear"/>
        </w:rPr>
        <w:t>План заходів щодо подолання дефіциту на оплату праці та оптимізації чисельності працівників бюджетних установ у 2019 році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Скорочення сторожів, у зв`язку із переведенням на охорону приміщень через систему відеоспостереж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меншити кількість працівників, що працюють на неповну ставку та дохід яких не перевищує розміру мінімальної заробітної плат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ання відпусток без збереження заробітної плати згідно поданих зая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Забезпечення росту власних надходжень (спецкоштів) до фактичних показників минулого рок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заповнення вакантних посад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Скорочення чисельності штатних працівників (виведення зі штату незаповнених посад) виконавчого апарату П’</w:t>
      </w:r>
      <w:r>
        <w:rPr>
          <w:rFonts w:cs="Times New Roman" w:ascii="Times New Roman" w:hAnsi="Times New Roman"/>
          <w:sz w:val="28"/>
          <w:szCs w:val="28"/>
          <w:lang w:val="ru-RU"/>
        </w:rPr>
        <w:t>ядицької ОТ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П’ядицької сільської ради ОТГ             Наталя Гнатиш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Bookman Old Style" w:hAnsi="Bookman Old Style" w:eastAsia="Times New Roman" w:cs="Bookman Old Style"/>
      <w:b/>
      <w:color w:val="000000"/>
      <w:sz w:val="1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Bookman Old Style" w:hAnsi="Bookman Old Style" w:eastAsia="Times New Roman" w:cs="Bookman Old Style"/>
      <w:b/>
      <w:color w:val="000000"/>
      <w:sz w:val="16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39:00Z</dcterms:created>
  <dc:creator>Користувач Windows</dc:creator>
  <dc:description/>
  <cp:keywords/>
  <dc:language>en-US</dc:language>
  <cp:lastModifiedBy>Sekretar</cp:lastModifiedBy>
  <cp:lastPrinted>2019-08-14T16:10:00Z</cp:lastPrinted>
  <dcterms:modified xsi:type="dcterms:W3CDTF">2019-08-30T10:43:00Z</dcterms:modified>
  <cp:revision>6</cp:revision>
  <dc:subject/>
  <dc:title/>
</cp:coreProperties>
</file>