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59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b/>
          <w:sz w:val="28"/>
          <w:szCs w:val="28"/>
        </w:rPr>
        <w:t>меж земельних ділянок в натурі (на місцевості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еновичу Р. 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Семеновича Романа Ярославовича, жителя с. Турка про затвердження технічної документації із землеустрою щодо встановлення (відновлення) меж земельних  ділянок в натурі (на місцевості)  для ведення товарного сільськогосподарського виробництва, що знаходяться на території П’ядицької сільської ради ОТГ в с. Турка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Семеновичу Роману Ярославовичу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33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3:0694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155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1:101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Семеновичу Роману Ярославовичу земельні ділянки для ведення товарного сільськогосподарського виробниц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33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3:0694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1550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1:101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Семеновичу Роману Ярославовичу право власності на дані 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 Король Г. Б. внести зміни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'ядицької сільської ради ОТГ 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П’ядицький сільський голова ОТГ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3:00Z</dcterms:created>
  <dc:creator>Маруся</dc:creator>
  <dc:description/>
  <cp:keywords/>
  <dc:language>en-US</dc:language>
  <cp:lastModifiedBy>Rada122</cp:lastModifiedBy>
  <cp:lastPrinted>2020-12-23T13:12:00Z</cp:lastPrinted>
  <dcterms:modified xsi:type="dcterms:W3CDTF">2021-06-11T10:54:00Z</dcterms:modified>
  <cp:revision>4</cp:revision>
  <dc:subject/>
  <dc:title>ПРОЕКТ</dc:title>
</cp:coreProperties>
</file>