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4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Романюку Г. 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Романюка Григорія Тарасовича, жителя с. Турка вул. Хмельницького,1в,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1067г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знаходяться  в ур. «Коло Гундертайла» с. Турка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Романюку Григорію Тарасовичу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06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1:0290 </w:t>
      </w:r>
      <w:r>
        <w:rPr>
          <w:sz w:val="28"/>
          <w:szCs w:val="28"/>
        </w:rPr>
        <w:t>що знаходяться в ур. «Коло Гундертайл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Романюку Григорію Тарас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06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1:0290 </w:t>
      </w:r>
      <w:r>
        <w:rPr>
          <w:sz w:val="28"/>
          <w:szCs w:val="28"/>
        </w:rPr>
        <w:t xml:space="preserve">  що знаходяться в ур. « Коло Гундертайла»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Романюку Григорію Тарасовичу право власності на дану   земельну ділянку  у відповідних органах згідн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чальнику відділу земельних відносин П’ядицької сільської ради  Король Г.Б. 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 Король Г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2:00Z</dcterms:created>
  <dc:creator>Маруся</dc:creator>
  <dc:description/>
  <dc:language>en-US</dc:language>
  <cp:lastModifiedBy>Sekretar</cp:lastModifiedBy>
  <cp:lastPrinted>2021-04-08T11:42:00Z</cp:lastPrinted>
  <dcterms:modified xsi:type="dcterms:W3CDTF">2021-04-08T08:42:00Z</dcterms:modified>
  <cp:revision>2</cp:revision>
  <dc:subject/>
  <dc:title>ПРОЕКТ</dc:title>
</cp:coreProperties>
</file>