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70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истування земельною ділянк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ян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. Тимчуку В. 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Тимчука Василя Васильовича, жителя с. Турка, про припинення права користування земельною ділянкою для ведення особистого селянського господарства  орієнтовною площею 0,33 га, що знаходиться в с. Ясінки ур. «На Ясінках», в межах населеного пункту, керуючись ст.12, 14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пинити гр. Тимчуку Василю Васильовичу право користування земельною ділянкою для ведення особистого селянського господарства орієнтовною площею 0,33 га, що знаходиться в с. Ясінки в ур. «На Ясінках», в межах населеного пункту в зв’язку із поданою заяво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чальнику відділу земельних відносин П’ядицької сільської ради ОТГ  Король Г.Б.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58:00Z</dcterms:created>
  <dc:creator>Игорь</dc:creator>
  <dc:description/>
  <cp:keywords/>
  <dc:language>en-US</dc:language>
  <cp:lastModifiedBy>Rada122</cp:lastModifiedBy>
  <cp:lastPrinted>2020-12-23T15:51:00Z</cp:lastPrinted>
  <dcterms:modified xsi:type="dcterms:W3CDTF">2021-06-11T11:13:00Z</dcterms:modified>
  <cp:revision>4</cp:revision>
  <dc:subject/>
  <dc:title/>
</cp:coreProperties>
</file>