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eastAsia="Cambria"/>
        </w:rPr>
        <w:t xml:space="preserve">                                                              </w:t>
      </w:r>
      <w:r>
        <w:rPr>
          <w:rFonts w:eastAsia="Cambria"/>
          <w:b w:val="false"/>
          <w:sz w:val="28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вадцять третя сес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№ 731-XXIII /201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  29.</w:t>
      </w:r>
      <w:r>
        <w:rPr>
          <w:color w:val="000000"/>
          <w:sz w:val="28"/>
          <w:szCs w:val="28"/>
        </w:rPr>
        <w:t>08.</w:t>
      </w:r>
      <w:r>
        <w:rPr>
          <w:sz w:val="28"/>
          <w:szCs w:val="28"/>
        </w:rPr>
        <w:t xml:space="preserve">2019 року </w:t>
        <w:tab/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 ділянки для будівництва</w:t>
      </w:r>
    </w:p>
    <w:p>
      <w:pPr>
        <w:pStyle w:val="Normal"/>
        <w:rPr>
          <w:b/>
          <w:b/>
        </w:rPr>
      </w:pPr>
      <w:r>
        <w:rPr>
          <w:b/>
        </w:rPr>
        <w:t>і обслуговування житлового будинку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пуд  гр. Тепчук М.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глянувши заяву гр. Тепчук Марії Дмитрівни, жительки с. Турка, вул. Доженка,19,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 площею 0,1642 га, що знаходиться по вул. Зелена, (ділянка №20),  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Тепчук Марії Дмитрівні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1642 га. по вул. (Зелена №, 20),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Тепчук Марії Дмитрівні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1642 га по вул. Зелена, (ділянка №20),   в с. Турка, в межах населеного пункту,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а сільська рада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Начальника відділу земельних відносин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’ядицький сільський голова ОТГ                           Петро Гайдейчук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19-09-04T09:52:00Z</cp:lastPrinted>
  <dcterms:modified xsi:type="dcterms:W3CDTF">2019-09-04T06:53:00Z</dcterms:modified>
  <cp:revision>52</cp:revision>
  <dc:subject/>
  <dc:title>                                                                                       ПРОЕКТ</dc:title>
</cp:coreProperties>
</file>