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ід ___.01.2020 року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Велика К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Б.Калиня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</w:t>
      </w:r>
      <w:r>
        <w:rPr>
          <w:b/>
          <w:i/>
        </w:rPr>
        <w:t xml:space="preserve"> </w:t>
      </w:r>
      <w:r>
        <w:rPr>
          <w:sz w:val="28"/>
          <w:szCs w:val="28"/>
        </w:rPr>
        <w:t>Макарчука Володимира Михайловича , жителя с.Велика Кам'янка вул..П.Мирного,10, про затвердження детального плану території по вул.Б.Калиняка,  в с. Велика Кам'янка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Затвердити детальний план території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Б.Калиняка (бувша вул.Молодіжна), в межах населеного пункту, земельної ділянки для будівництва та обслуговування житлового будинку за рахунок земельної ділянки гр. Макарчука М.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.Сає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0:00Z</dcterms:created>
  <dc:creator>Игорь</dc:creator>
  <dc:description/>
  <cp:keywords/>
  <dc:language>en-US</dc:language>
  <cp:lastModifiedBy>Игорь</cp:lastModifiedBy>
  <dcterms:modified xsi:type="dcterms:W3CDTF">2020-01-15T14:20:00Z</dcterms:modified>
  <cp:revision>7</cp:revision>
  <dc:subject/>
  <dc:title/>
</cp:coreProperties>
</file>