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71264844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1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та споруд</w:t>
      </w:r>
    </w:p>
    <w:p>
      <w:pPr>
        <w:pStyle w:val="Normal"/>
        <w:rPr>
          <w:b/>
          <w:b/>
        </w:rPr>
      </w:pPr>
      <w:r>
        <w:rPr>
          <w:b/>
        </w:rPr>
        <w:t>гр. Бойку Н.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ка Назара Володимировича, жителя с. Турка,  про надання дозволу на виготовлення проекту землеустрою щодо відведення земельної ділянки для будівництва і обслуговування житлового будинку господарських будівель і споруд орієнтовною площею 0,25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Бойку Назару Володимировичу в наданні дозволу на   виготовлення проекту землеустрою щодо відведення земельної ділянки для будівництва і обслуговування житлового будинку господарських будівель та споруд орієнтовною  площею 0,2500 га, що розташована в с. Турка  в зв’язку з тим, що на даний час розробляється генеральний план забудови села Ту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 Петро Гайдейчук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5:27:00Z</cp:lastPrinted>
  <dcterms:modified xsi:type="dcterms:W3CDTF">2020-05-18T12:28:00Z</dcterms:modified>
  <cp:revision>61</cp:revision>
  <dc:subject/>
  <dc:title>                                                                                        ПРОЕКТ</dc:title>
</cp:coreProperties>
</file>