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98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одо відведення  земельної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 гр. Тепчуку В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Тепчука Василя Васильовича, жителя с. Турка  вул. Довженка, 19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«Сад» в с. Турка, Коломийського району Івано-Франківської області за межами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гр. Тепчуку Василю Василь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«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5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Тепчуку Василю Василь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53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Тепчуку Василю Васильовичу 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 Г.  Король внести 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Петро ГАЙДЕЙ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55:00Z</dcterms:created>
  <dc:creator>Игорь</dc:creator>
  <dc:description/>
  <dc:language>en-US</dc:language>
  <cp:lastModifiedBy>Sekretar</cp:lastModifiedBy>
  <cp:lastPrinted>2021-12-29T14:54:00Z</cp:lastPrinted>
  <dcterms:modified xsi:type="dcterms:W3CDTF">2021-12-29T12:55:00Z</dcterms:modified>
  <cp:revision>2</cp:revision>
  <dc:subject/>
  <dc:title/>
</cp:coreProperties>
</file>