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78-V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7.05.2021 року                                                                                 с. П’ядики      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>припинення права</w:t>
      </w:r>
    </w:p>
    <w:p>
      <w:pPr>
        <w:pStyle w:val="Normal"/>
        <w:rPr/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ru-RU"/>
        </w:rPr>
        <w:t>ористування земельною д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>лянкою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ля ведення особистого селянського господарств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гр. </w:t>
      </w:r>
      <w:r>
        <w:rPr>
          <w:b/>
          <w:color w:val="FF0000"/>
          <w:sz w:val="28"/>
          <w:szCs w:val="28"/>
        </w:rPr>
        <w:t>Усманову В.М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Усманова Володимира Миколайовича, жителя с. П’ядики,  про припення права користування   земельною ділянкою для ведення особистого селянського господарства  орієнтовною  площею 0,14 га, що знаходиться по вул. Відродження  в с. П’ядики, в межах населеного пункту, керуючись  ст. 12, 141 Земельного кодексу України, ст. 26 п. 34 Закону України «Про місцеве самоврядування в Україні», П’ядицька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пинити право користування  земельною ділянкою гр. Усманову Володимиру Миколайовичу для ведення особистого селянського господарства орієнтовною  площею 0,14 га, що знаходиться по вул. Відродження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, в межах населеного пункт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вести в землі запасу с. П’ядики  П’ядицької сільської ради  земельну ділянку для ведення особистого селянського господарства орієнтовною  площею 0,14 га, що знаходиться   по вул. Відродження   в с. П’ядики, в межах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>3.Спеціалісту І категорії-землевпоряднику сільської ради 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ий голова                                                                  Петро ГАЙДЕЙЧУ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40:00Z</dcterms:created>
  <dc:creator>Маруся</dc:creator>
  <dc:description/>
  <dc:language>en-US</dc:language>
  <cp:lastModifiedBy>Sekretar</cp:lastModifiedBy>
  <cp:lastPrinted>2021-05-31T15:39:00Z</cp:lastPrinted>
  <dcterms:modified xsi:type="dcterms:W3CDTF">2021-05-31T12:40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169</vt:lpwstr>
  </property>
</Properties>
</file>