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землеустрою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мислов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Костишину А.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глянувши заяву гр.Костишина Андрія  Ярославовича жителя с.Велика Кам'янка , про надання дозволу на виготовлення проекту землеустрою щодо відведення земельної  ділянки орієнтовною площею 0,80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ка по вул..Г.Сковороди, 1б, в межах населеного пункту , керуючись ст. 12, 93,134 Земельного кодексу України, ст. 26 п. 34 закону України «Про місцеве самоврядування в Україні» П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дицька сільська ра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ати дозвіл гр. Костишину Андрію  Ярославовичу на виготовлення проекту землеустрою щодо відведення земельної ділянки для промисловості (приміщення складу, гаражу, цеху) орієнтовною площею 0,30 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знаходиться в с.Велика Ка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нка по вул..Г.Сковороди, 1б, для передачі в користування на  умовах орен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комендувати гр. Костишину Андрію  Ярославовичу заключити договір на виконання робіт із проектною організацією по виготовленню проекту землеустрою щодо відведення земельної ділянки для промисловості (приміщення складу, гаражу, цех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голову постійної комісії з питань містобудування, будівництва, земельних відносин і охорони природи Бойчук Ір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 Петро ГАЙДЕ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30:00Z</dcterms:created>
  <dc:creator>Игорь</dc:creator>
  <dc:description/>
  <cp:keywords/>
  <dc:language>en-US</dc:language>
  <cp:lastModifiedBy>Larisa</cp:lastModifiedBy>
  <dcterms:modified xsi:type="dcterms:W3CDTF">2021-08-18T08:33:00Z</dcterms:modified>
  <cp:revision>32</cp:revision>
  <dc:subject/>
  <dc:title/>
</cp:coreProperties>
</file>