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 xml:space="preserve">технічної документації із землеустрою </w:t>
      </w:r>
    </w:p>
    <w:p>
      <w:pPr>
        <w:pStyle w:val="Normal"/>
        <w:rPr/>
      </w:pPr>
      <w:r>
        <w:rPr>
          <w:b/>
        </w:rPr>
        <w:t xml:space="preserve">щодо поділу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гр.Кнігніцькому Я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Кнігніцького Ярослава Миколайовича, жителя с.П’ядики, вул.Мирослава Ірчана,29,  про надання дозволу на виготовлення технічної документації із  землеустрою щодо поділу земельної ділянки, що знаходиться в урочищі “Дранчівка”  в с.П’ядики, за межами населеного пункту, керуючись  ст. 12, 116, 118, 121, 122 Земельного кодексу України, ст.56 Закону України “Про землеустрій”, ст. 26 п. 34 Закону України “Про місцеве самоврядування в Україні”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Кнігніцькому Ярославу Миколайовичу на виготовлення технічної документації із землеустрою щодо поділу земельної ділянки комунальної власності, кадастровий номер 2623285800:04:001:0105, цільове призначення – землі запасу, площею 1,2391 га для встановлення(відновлення) меж земельної ділянки в натурі(на місцевості)  площею 0,0951 га ведення особистого селянського господарства, що знаходиться в урочищі “Дранчівка”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2. Кнігніцькому Ярославу Миколайовичу укласти договір з проектною організацією на виготовлення технічної документації із землеустрою щодо поділу земельної ділянки комунальної власності, кадастровий номер 2623285800:04:001:0105, цільове призначення – землі запасу, площею 1,2391 га для встановлення(відновлення) меж земельної ділянки в натурі(на місцевості)  площею 0,0951 га ведення особистого селянського господарства, що знаходиться в урочищі “Дранчівка”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20-03-12T12:32:00Z</dcterms:modified>
  <cp:revision>55</cp:revision>
  <dc:subject/>
  <dc:title>                                                                                       ПРОЕКТ</dc:title>
</cp:coreProperties>
</file>