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Олійнику І.Р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Олійника Івана Романовича, жителя м.Коломия, вул.Карпатська,108,  про надання дозволу на виготовлення проекту землеустрою щодо відведення земельної ділянки для ведення особистого селянського господарства    площею 0,1593 га, що знаходиться в урочищі “Дранчівка”  в с.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Олійнику Івану Романовичу на виготовлення проекту   землеустрою щодо відведення земельної ділянки   площею 0,1593 га (кадастровий номер </w:t>
      </w:r>
      <w:r>
        <w:rPr>
          <w:color w:val="000000"/>
          <w:sz w:val="28"/>
          <w:szCs w:val="28"/>
        </w:rPr>
        <w:t>2623285800:04:001:0000</w:t>
      </w:r>
      <w:r>
        <w:rPr>
          <w:sz w:val="28"/>
          <w:szCs w:val="28"/>
        </w:rPr>
        <w:t xml:space="preserve"> цільове призначення 16.00 “Землі запасу”), за рахунок земель запасу комунальної власності, яка розташована за  межами населеного пункту с.П’ядики П’ядицької сільської ради об’єднаної територіальної громади, з метою подальшої передачі її у власність зі зміною цільового призначення для ведення особистого селянського господарства (01.0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лійнику Івану Романовичу  укласти договір з проектною організацією на виготовлення проекту землеустрою щодо відведення земельної ділянки   площею 0,1593 га (кадастровий номер </w:t>
      </w:r>
      <w:r>
        <w:rPr>
          <w:color w:val="000000"/>
          <w:sz w:val="28"/>
          <w:szCs w:val="28"/>
        </w:rPr>
        <w:t>2623285800:05:001: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ільове призначення 16.00 “Землі запасу”), за рахунок земель запасу комунальної власності, яка розташована за  межами населеного пункту с.П’ядики П’ядицької сільської ради об’єднаної територіальної громади, з метою подальшої передачі її у власність зі зміною цільового призначення для ведення особистого селянського господарства (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2-11T08:58:00Z</dcterms:modified>
  <cp:revision>70</cp:revision>
  <dc:subject/>
  <dc:title>                                                                                       ПРОЕКТ</dc:title>
</cp:coreProperties>
</file>