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об’єднання земельних діля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ст.12 ЗК України, ст. 25, 56, Закону України «Про місцеве самоврядування в Україні» та враховуючи рекомендації постійної комісії з питань містобудування, будівництва, земельних відносин і охорони природи,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иготовити П’ядицькій сільській раді  технічну документацію із землеустрою щодо об’єднання  земельних ділянок комунальної власності  площею </w:t>
      </w:r>
      <w:r>
        <w:rPr>
          <w:color w:val="FF0000"/>
          <w:sz w:val="28"/>
          <w:szCs w:val="28"/>
        </w:rPr>
        <w:t xml:space="preserve">1,4339 </w:t>
      </w:r>
      <w:r>
        <w:rPr>
          <w:sz w:val="28"/>
          <w:szCs w:val="28"/>
        </w:rPr>
        <w:t>га, та площею 0,5661  а са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. Турк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емельну ділянку площею 1,4339га з кадастровим номером 2623287600:02:005:1054, та ділянку площею 0,5661 га з кадастровим номером 2623287600:02:005:1055,  що знаходиться  на території с. Турка П’ядицької сільської ради із земель запасу (16.00) комунальної власності за межами населеного пункту, об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днати у 1(одну) ділянку площею 2,0000 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озроблену та погоджену технічну документацію представити на затвердження сесії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ої сільської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7:00Z</dcterms:created>
  <dc:creator>Игорь</dc:creator>
  <dc:description/>
  <cp:keywords/>
  <dc:language>en-US</dc:language>
  <cp:lastModifiedBy>Admin</cp:lastModifiedBy>
  <cp:lastPrinted>2019-03-11T13:47:00Z</cp:lastPrinted>
  <dcterms:modified xsi:type="dcterms:W3CDTF">2021-07-15T09:40:00Z</dcterms:modified>
  <cp:revision>40</cp:revision>
  <dc:subject/>
  <dc:title>ПРОЕКТ РІШЕННЯ</dc:title>
</cp:coreProperties>
</file>