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456964311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3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Юматову В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Юматова Володимира Володимировича, жителя с.П’ядики, вул.Ропша,19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88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Юматову Володимиру Володимир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88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Юматову Володимиру Володимир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88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Юматову Володимиру Володимир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 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26:00Z</cp:lastPrinted>
  <dcterms:modified xsi:type="dcterms:W3CDTF">2020-02-11T12:26:00Z</dcterms:modified>
  <cp:revision>59</cp:revision>
  <dc:subject/>
  <dc:title>                                                                                        ПРОЕКТ</dc:title>
</cp:coreProperties>
</file>