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ПРОЕКТ       Р І Ш Е Н Н Я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Про </w:t>
      </w:r>
      <w:r>
        <w:rPr>
          <w:b/>
          <w:lang w:val="ru-RU"/>
        </w:rPr>
        <w:t>припинення права</w:t>
      </w:r>
    </w:p>
    <w:p>
      <w:pPr>
        <w:pStyle w:val="Normal"/>
        <w:rPr/>
      </w:pPr>
      <w:r>
        <w:rPr>
          <w:b/>
        </w:rPr>
        <w:t>к</w:t>
      </w:r>
      <w:r>
        <w:rPr>
          <w:b/>
          <w:lang w:val="ru-RU"/>
        </w:rPr>
        <w:t>ористування земельною д</w:t>
      </w:r>
      <w:r>
        <w:rPr>
          <w:b/>
        </w:rPr>
        <w:t>і</w:t>
      </w:r>
      <w:r>
        <w:rPr>
          <w:b/>
          <w:lang w:val="ru-RU"/>
        </w:rPr>
        <w:t>лянкою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р.</w:t>
      </w:r>
      <w:r>
        <w:rPr>
          <w:b/>
          <w:color w:val="FF0000"/>
        </w:rPr>
        <w:t>Главацькому А.В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</w:t>
      </w:r>
      <w:r>
        <w:rPr>
          <w:sz w:val="28"/>
          <w:szCs w:val="28"/>
        </w:rPr>
        <w:t>Розглянувши заяву гр.Главацького Андрія Васильовича, жителя м.Коломия, вул.Карпатська,58є,  про припення права користування   земельною ділянкою для ведення особистого селянського господарства  орієнтовною  площею 0,13 га, що знаходиться по вул.Відродження  в с.П’ядики, в межах населеного пункту, керуючись  ст. 12, 141 Земельного кодексу України, ст. 26 п. 34 Закону України «Про місцеве самоврядування в Україні», П’ядицька сільська рада об’єднаної територіальної гром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рипинити право користування  земельною ділянкою гр.Главацькому Андрію Васильовичу для ведення особистого селянського господарства орієнтовною  площею 0,13 га, що знаходиться по вул.Відродження в с.П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 xml:space="preserve">ядики, в межах населеного пункту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еревести в землі запасу с.П’ядики  П’ядицької сільської ради ОТГ земельну ділянку для ведення особистого селянського господарства орієнтовною  площею 0,13 га, що знаходиться</w:t>
      </w:r>
      <w:r>
        <w:rPr/>
        <w:t xml:space="preserve"> </w:t>
      </w:r>
      <w:r>
        <w:rPr>
          <w:sz w:val="28"/>
          <w:szCs w:val="28"/>
        </w:rPr>
        <w:t>по вул.Відродження   в с.П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дики, в межах населеного пунк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Спеціалісту-землевпоряднику П’ядицької сільської ради об’єднаної територіальної громади внести зміни в земельно-облікові докумен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даного рішення покласти на сільського голову П’ядицької об’єднаної територіальної громади Петра Гайдейчу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Підготував спеціаліст-землевпорядник                                                     Костишин Ю.                         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2:53:00Z</dcterms:created>
  <dc:creator>Маруся</dc:creator>
  <dc:description/>
  <cp:keywords/>
  <dc:language>en-US</dc:language>
  <cp:lastModifiedBy>Замлеавпорядник</cp:lastModifiedBy>
  <cp:lastPrinted>2014-12-29T17:07:00Z</cp:lastPrinted>
  <dcterms:modified xsi:type="dcterms:W3CDTF">2020-03-11T07:10:00Z</dcterms:modified>
  <cp:revision>3</cp:revision>
  <dc:subject/>
  <dc:title>                                                                                       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9169</vt:lpwstr>
  </property>
</Properties>
</file>