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</w:t>
      </w:r>
      <w:r>
        <w:rPr>
          <w:lang w:val="uk-UA" w:eastAsia="en-US"/>
        </w:rPr>
        <w:drawing>
          <wp:inline distT="0" distB="0" distL="0" distR="0">
            <wp:extent cx="47625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 xml:space="preserve">                                    </w:t>
      </w:r>
    </w:p>
    <w:p>
      <w:pPr>
        <w:pStyle w:val="Heading1"/>
        <w:spacing w:before="0" w:after="0"/>
        <w:ind w:hanging="10"/>
        <w:rPr/>
      </w:pPr>
      <w:r>
        <w:rPr>
          <w:rFonts w:eastAsia="Arial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lang w:val="uk-UA"/>
        </w:rPr>
        <w:t xml:space="preserve">УКРАЇНА        </w:t>
      </w:r>
    </w:p>
    <w:p>
      <w:pPr>
        <w:pStyle w:val="Heading1"/>
        <w:spacing w:before="0" w:after="0"/>
        <w:ind w:hanging="1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’ядицька сільська рада об’єднаної територіальної громади Коломийського району Івано-Франк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вадцять третя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друге пленарне засід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№</w:t>
      </w:r>
      <w:r>
        <w:rPr>
          <w:sz w:val="28"/>
          <w:szCs w:val="28"/>
          <w:lang w:val="uk-UA"/>
        </w:rPr>
        <w:t>793-</w:t>
      </w:r>
      <w:r>
        <w:rPr>
          <w:sz w:val="28"/>
          <w:szCs w:val="28"/>
        </w:rPr>
        <w:t>XXIII</w:t>
      </w:r>
      <w:r>
        <w:rPr>
          <w:sz w:val="28"/>
          <w:szCs w:val="28"/>
          <w:lang w:val="uk-UA"/>
        </w:rPr>
        <w:t>/201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П’ядики                                                                         від 26.09.2019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470" w:leader="none"/>
        </w:tabs>
        <w:spacing w:lineRule="exact" w:line="240"/>
        <w:ind w:right="7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470" w:leader="none"/>
        </w:tabs>
        <w:ind w:right="7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Концепції</w:t>
      </w:r>
    </w:p>
    <w:p>
      <w:pPr>
        <w:pStyle w:val="Normal"/>
        <w:shd w:fill="FFFFFF" w:val="clear"/>
        <w:tabs>
          <w:tab w:val="clear" w:pos="708"/>
          <w:tab w:val="left" w:pos="6470" w:leader="none"/>
        </w:tabs>
        <w:ind w:right="74" w:hanging="0"/>
        <w:rPr/>
      </w:pPr>
      <w:r>
        <w:rPr>
          <w:b/>
          <w:sz w:val="28"/>
          <w:szCs w:val="28"/>
          <w:lang w:val="uk-UA"/>
        </w:rPr>
        <w:t>розвитку  Центру надання</w:t>
      </w:r>
    </w:p>
    <w:p>
      <w:pPr>
        <w:pStyle w:val="Normal"/>
        <w:shd w:fill="FFFFFF" w:val="clear"/>
        <w:tabs>
          <w:tab w:val="clear" w:pos="708"/>
          <w:tab w:val="left" w:pos="6470" w:leader="none"/>
        </w:tabs>
        <w:ind w:right="7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тивних послуг у</w:t>
      </w:r>
    </w:p>
    <w:p>
      <w:pPr>
        <w:pStyle w:val="Normal"/>
        <w:shd w:fill="FFFFFF" w:val="clear"/>
        <w:tabs>
          <w:tab w:val="clear" w:pos="708"/>
          <w:tab w:val="left" w:pos="6470" w:leader="none"/>
        </w:tabs>
        <w:ind w:right="7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’ядицької сільської ради ОТГ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Закону України «Про адміністративні послуги», </w:t>
      </w:r>
      <w:r>
        <w:rPr>
          <w:rFonts w:eastAsia="Arial Unicode MS"/>
          <w:color w:val="000000"/>
          <w:sz w:val="28"/>
          <w:szCs w:val="28"/>
          <w:shd w:fill="FBFBFB" w:val="clear"/>
          <w:lang w:val="uk-UA"/>
        </w:rPr>
        <w:t xml:space="preserve">Закону України «Про засади державної регуляторної політики у сфері господарської діяльності», відповідно до Постанови Кабінету Міністрів України від 20.02.2013 № 118 «Про затвердження Примірного положення про центр надання адміністративних послуг», керуючись статтями 25, 26, 46, 59 Закону України «Про місцеве самоврядування в Україні» </w:t>
      </w:r>
      <w:r>
        <w:rPr>
          <w:sz w:val="28"/>
          <w:szCs w:val="28"/>
          <w:lang w:val="uk-UA"/>
        </w:rPr>
        <w:t>П’ядицька сільська рад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ТГ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</w:t>
      </w:r>
      <w:r>
        <w:rPr>
          <w:b/>
          <w:bC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8280" w:leader="none"/>
          <w:tab w:val="left" w:pos="90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. Затвердити Концепцію розвитку Центру надання адміністративних послуг у П’ядицькій сільській раді ОТГ (додаток 1).  </w:t>
      </w:r>
    </w:p>
    <w:p>
      <w:pPr>
        <w:pStyle w:val="Normal"/>
        <w:tabs>
          <w:tab w:val="clear" w:pos="708"/>
          <w:tab w:val="left" w:pos="8280" w:leader="none"/>
          <w:tab w:val="left" w:pos="90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ане рішення набирає чинності з моменту його оприлюдн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даного рішення покласти на заступника сільського голови з питань діяльності виконавчих органів ради Буду Олега Іванович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28"/>
          <w:szCs w:val="28"/>
          <w:lang w:val="uk-UA"/>
        </w:rPr>
        <w:t>П’ядицький сільський голова ОТГ                                   Петро Гайдей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536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даток 1</w:t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536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 рішення П’ядицької сільської ради ОТГ</w:t>
      </w:r>
    </w:p>
    <w:p>
      <w:pPr>
        <w:pStyle w:val="Normal"/>
        <w:shd w:fill="FFFFFF" w:val="clear"/>
        <w:tabs>
          <w:tab w:val="clear" w:pos="708"/>
          <w:tab w:val="left" w:pos="6470" w:leader="none"/>
        </w:tabs>
        <w:ind w:left="4536" w:right="74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 26 вересня 2019 № 793-XXIII/2019 року «</w:t>
      </w:r>
      <w:r>
        <w:rPr>
          <w:sz w:val="28"/>
          <w:szCs w:val="28"/>
          <w:lang w:val="uk-UA"/>
        </w:rPr>
        <w:t>Про затвердження Регламенту роботи Центру надання адміністративних послуг виконавчого комітету П’ядицької сільської ради ОТГ»</w:t>
      </w:r>
    </w:p>
    <w:p>
      <w:pPr>
        <w:pStyle w:val="Normal"/>
        <w:ind w:left="4536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90" w:leader="none"/>
          <w:tab w:val="center" w:pos="5179" w:leader="none"/>
        </w:tabs>
        <w:spacing w:lineRule="atLeast" w:line="146"/>
        <w:ind w:left="720" w:hanging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нцепція</w:t>
      </w:r>
    </w:p>
    <w:p>
      <w:pPr>
        <w:pStyle w:val="Normal"/>
        <w:spacing w:lineRule="atLeast" w:line="146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витку Центру надання адміністративних послуг</w:t>
      </w:r>
      <w:r>
        <w:rPr>
          <w:b/>
          <w:bCs/>
          <w:sz w:val="28"/>
          <w:szCs w:val="28"/>
          <w:lang w:val="uk-UA"/>
        </w:rPr>
        <w:br w:type="textWrapping" w:clear="all"/>
      </w:r>
      <w:r>
        <w:rPr>
          <w:b/>
          <w:bCs/>
          <w:sz w:val="28"/>
          <w:szCs w:val="28"/>
          <w:lang w:val="uk-UA"/>
        </w:rPr>
        <w:t>П’ядицької сільської ради ОТГ</w:t>
      </w:r>
    </w:p>
    <w:p>
      <w:pPr>
        <w:pStyle w:val="Normal"/>
        <w:spacing w:lineRule="atLeast" w:line="146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 Визначення термінів, що використовуються в Концепції: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тивна послуга</w:t>
      </w:r>
      <w:r>
        <w:rPr>
          <w:sz w:val="28"/>
          <w:szCs w:val="28"/>
        </w:rPr>
        <w:t> </w:t>
      </w:r>
      <w:r>
        <w:rPr>
          <w:sz w:val="28"/>
          <w:szCs w:val="28"/>
        </w:rPr>
        <w:t>– результат здійснення владних повноважень адміністративним органом, що відповідно до закону забезпечує юридичне оформлення умов реалізації фізичними та юридичними особами прав, свобод і законних інтересів за їх заявою (видача дозволів, актів, сертифікатів, посвідчень, проведення реєстрації тощо).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надання адміністративних послуг (ЦНАП)</w:t>
      </w:r>
      <w:r>
        <w:rPr>
          <w:sz w:val="28"/>
          <w:szCs w:val="28"/>
        </w:rPr>
        <w:t> </w:t>
      </w:r>
      <w:r>
        <w:rPr>
          <w:sz w:val="28"/>
          <w:szCs w:val="28"/>
        </w:rPr>
        <w:t>- структура П’ядицької сільської ради ОТГ, що забезпечує безпосередню роботу із одержувачами адміністративних послуг, відповідно до чого всі процеси, пов’язані з наданням адміністративних послуг, відбуваються всередині виконавчого органу або безпосередньо між виконавчими органами без участі замовника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ержувачі адміністративних послуг</w:t>
      </w:r>
      <w:r>
        <w:rPr>
          <w:sz w:val="28"/>
          <w:szCs w:val="28"/>
        </w:rPr>
        <w:t> </w:t>
      </w:r>
      <w:r>
        <w:rPr>
          <w:sz w:val="28"/>
          <w:szCs w:val="28"/>
        </w:rPr>
        <w:t>– юридичні особи, в тому числі іноземні, фізичні особи – підприємці, громадяни, особи без громадянства, іноземні громадяни, які звертаються особисто або через довірених представників за отриманням адміністративної послуги та/або отриманням інформаційно-консультаційної підтримки щодо надання адміністративних послуг.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хідний пакет документів</w:t>
      </w:r>
      <w:r>
        <w:rPr>
          <w:sz w:val="28"/>
          <w:szCs w:val="28"/>
        </w:rPr>
        <w:t> </w:t>
      </w:r>
      <w:r>
        <w:rPr>
          <w:sz w:val="28"/>
          <w:szCs w:val="28"/>
        </w:rPr>
        <w:t>- комплект документів, сформований відповідно до чинного законодавства, що подає одержувач для отримання адміністративної послуги.</w:t>
      </w:r>
    </w:p>
    <w:p>
      <w:pPr>
        <w:pStyle w:val="Normal"/>
        <w:spacing w:lineRule="atLeast" w:line="146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Результат послуги</w:t>
      </w:r>
      <w:r>
        <w:rPr>
          <w:sz w:val="28"/>
          <w:szCs w:val="28"/>
        </w:rPr>
        <w:t> </w:t>
      </w:r>
      <w:r>
        <w:rPr>
          <w:sz w:val="28"/>
          <w:szCs w:val="28"/>
        </w:rPr>
        <w:t>– документ або комплект документів, оформлений і сформований відповідно до чинного законодавства, що видається одержувачу після надання адміністративної послуги.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Строк надання адміністративної послуги</w:t>
      </w:r>
      <w:r>
        <w:rPr>
          <w:sz w:val="28"/>
          <w:szCs w:val="28"/>
        </w:rPr>
        <w:t> – період від отримання вхідного пакету до передачі вихідного пакету в ЦНАП.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цівник, адміністратор ЦНАП</w:t>
      </w:r>
      <w:r>
        <w:rPr>
          <w:sz w:val="28"/>
          <w:szCs w:val="28"/>
        </w:rPr>
        <w:t> </w:t>
      </w:r>
      <w:r>
        <w:rPr>
          <w:sz w:val="28"/>
          <w:szCs w:val="28"/>
        </w:rPr>
        <w:t>– посадова особа П’ядицької сільської ради ОТГ, яка: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езпечує «перший» контакт із одержувачами адміністративних послуг, з'ясовує причину звернення, консультує щодо роботи ЦНАП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ає детальну консультацію щодо бажаної адміністративної послуги, приймає вхідні та видає вихідні документи, здійснює їх реєстрацію в електронній базі даних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езпечує взаємодію з відповідальними працівниками виконавчих органів, здійснює інформаційне забезпечення ЦНАП.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ектронна база да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лектронна система обліку і контролю,  що акумулює всю інформацію про порядок здійснення дій, пов'язаних з наданням адміністративних послуг і рух всіх документів в рамках роботи ЦНАП та клієнтських частин, що є робочими місцями працівників ЦНАП і об'єднані в єдину внутрішньо організаційну мережу з певними правами доступу для різних користувачів.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Інформаційна картка</w:t>
      </w:r>
      <w:r>
        <w:rPr>
          <w:sz w:val="28"/>
          <w:szCs w:val="28"/>
        </w:rPr>
        <w:t> </w:t>
      </w:r>
      <w:r>
        <w:rPr>
          <w:sz w:val="28"/>
          <w:szCs w:val="28"/>
        </w:rPr>
        <w:t>– документ, в якому відображена інформація для одержувачів адміністративних послуг щодо порядку отримання адміністративної послуги.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Технологічна картка</w:t>
      </w:r>
      <w:r>
        <w:rPr>
          <w:sz w:val="28"/>
          <w:szCs w:val="28"/>
        </w:rPr>
        <w:t> </w:t>
      </w:r>
      <w:r>
        <w:rPr>
          <w:sz w:val="28"/>
          <w:szCs w:val="28"/>
        </w:rPr>
        <w:t>– документ, в якому відображено алгоритм дій представників ЦНАП, що надають адміністративні послуги.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еєстр адміністративних послуг</w:t>
      </w:r>
      <w:r>
        <w:rPr>
          <w:sz w:val="28"/>
          <w:szCs w:val="28"/>
        </w:rPr>
        <w:t> </w:t>
      </w:r>
      <w:r>
        <w:rPr>
          <w:sz w:val="28"/>
          <w:szCs w:val="28"/>
        </w:rPr>
        <w:t>– перелік адміністративних послуг, що надаються представниками ЦНАП відповідно до повноважень, передбачених чинним законодавством.</w:t>
      </w:r>
    </w:p>
    <w:p>
      <w:pPr>
        <w:pStyle w:val="Normal"/>
        <w:spacing w:lineRule="atLeast" w:line="146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Якість адміністративної послуги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 - сукупність характеристик адміністративної послуги, що визначають її здатність задовольняти встановлені або очікувані потреби замовника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оження про ЦНАП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’ядицької</w:t>
      </w:r>
      <w:r>
        <w:rPr>
          <w:bCs/>
          <w:sz w:val="28"/>
          <w:szCs w:val="28"/>
        </w:rPr>
        <w:t xml:space="preserve"> сільської ради ОТГ </w:t>
      </w:r>
      <w:r>
        <w:rPr>
          <w:sz w:val="28"/>
          <w:szCs w:val="28"/>
        </w:rPr>
        <w:t>- документ, який описує основні засади діяльності ЦНАП та його учасників.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Регламент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ЦНАП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’ядицької</w:t>
      </w:r>
      <w:r>
        <w:rPr>
          <w:bCs/>
          <w:sz w:val="28"/>
          <w:szCs w:val="28"/>
        </w:rPr>
        <w:t xml:space="preserve"> сільської ради ОТГ </w:t>
      </w:r>
      <w:r>
        <w:rPr>
          <w:sz w:val="28"/>
          <w:szCs w:val="28"/>
        </w:rPr>
        <w:t>- документ, розроблений на підставі чинного законодавства України в якому визначаються організаційні, технічні та інші умови діяльності ЦНАП, а також правила та порядок виконання покладених на нього завдань.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Загальні положення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онцепція розвитку Центру надання адміністративних послуг (надалі – Концепція) визначає організаційно-правові питання створення і функціонування Центру надання адміністративних послуг (далі –ЦНАП)  П’ядицької сільської ради ОТГ.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ета Концепції – наближення адміністративних послуг до мешканців громади,  підвищення ефективності діяльності П’ядицької сільської ради ОТГ в частині надання адміністративних послуг.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сновними складовими розвитку ЦНАП є: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ізаційне забезпечення створення та розвитку ЦНАП та розподіл відповідальності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изначення реєстру адміністративних послуг та формування інформаційних і технологічних карт послуг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будова ефективної системи надання адміністративних послуг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ункціонування Центру надання адміністративних послуг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вчання та мотивація працівників ЦНАП.</w:t>
      </w:r>
    </w:p>
    <w:p>
      <w:pPr>
        <w:pStyle w:val="Normal"/>
        <w:spacing w:lineRule="atLeast" w:line="14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3.    Опис проблеми та її актуальність</w:t>
      </w:r>
    </w:p>
    <w:p>
      <w:pPr>
        <w:pStyle w:val="Normal"/>
        <w:spacing w:lineRule="atLeast" w:line="146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Є</w:t>
      </w:r>
      <w:r>
        <w:rPr>
          <w:sz w:val="28"/>
          <w:szCs w:val="28"/>
        </w:rPr>
        <w:t xml:space="preserve"> значна кількість послуг, які надаються в </w:t>
      </w:r>
      <w:r>
        <w:rPr>
          <w:sz w:val="28"/>
          <w:szCs w:val="28"/>
        </w:rPr>
        <w:t xml:space="preserve">П’ядицькій </w:t>
      </w:r>
      <w:r>
        <w:rPr>
          <w:sz w:val="28"/>
          <w:szCs w:val="28"/>
        </w:rPr>
        <w:t xml:space="preserve">сільській раді ОТГ, а частина послуг надається  в районному ЦНАП та виконавчими органами влади на районному та обласному рівні. Існують проблеми у наданні адміністративних послуг, що створюють значні труднощі для одержувачів послуг, зокрема </w:t>
      </w:r>
      <w:r>
        <w:rPr>
          <w:sz w:val="28"/>
          <w:szCs w:val="28"/>
        </w:rPr>
        <w:t xml:space="preserve">відсутність достатньої інформації щодо порядку надання адміністративних послуг, у більшості виконавчих органів існують обмежені дні та години прийому, строки, встановлені для надання деяких послуг, є необґрунтовано тривалими, часті зміни порядку надання адміністративних послуг. </w:t>
      </w:r>
      <w:r>
        <w:rPr>
          <w:sz w:val="28"/>
          <w:szCs w:val="28"/>
        </w:rPr>
        <w:t>Необхідність створення належних умов для ефективної роботи органу місцевого самоврядування об’єднаної громади та зручних і доступних умов для отримання населенням громади усього комплексу адміністративних послуг, слід відзначити, що умови праці значним чином впливають на якість прийнятих рішень.</w:t>
      </w:r>
    </w:p>
    <w:p>
      <w:pPr>
        <w:pStyle w:val="Normal"/>
        <w:widowControl w:val="false"/>
        <w:suppressLineNumbers/>
        <w:suppressAutoHyphens w:val="true"/>
        <w:ind w:firstLine="601"/>
        <w:jc w:val="both"/>
        <w:rPr/>
      </w:pPr>
      <w:r>
        <w:rPr>
          <w:sz w:val="28"/>
          <w:szCs w:val="28"/>
          <w:lang w:eastAsia="en-US"/>
        </w:rPr>
        <w:t xml:space="preserve">Створення зручних і доступних умов для отримання населенням управлінських, адміністративних, соціальних послуг є однією з головних задач, що має вирішити </w:t>
      </w:r>
      <w:r>
        <w:rPr>
          <w:sz w:val="28"/>
          <w:szCs w:val="28"/>
        </w:rPr>
        <w:t>П’ядицька</w:t>
      </w:r>
      <w:r>
        <w:rPr>
          <w:sz w:val="28"/>
          <w:szCs w:val="28"/>
          <w:lang w:eastAsia="en-US"/>
        </w:rPr>
        <w:t xml:space="preserve"> сільська рада ОТГ. Адже саме за якістю цих послуг кожен громадянин оцінює турботу держави про нього та рівень поваги до прав і гідності громадянина. </w:t>
      </w:r>
      <w:r>
        <w:rPr>
          <w:sz w:val="28"/>
          <w:szCs w:val="28"/>
        </w:rPr>
        <w:t>Утворення центру надання адміністративних послуг дасть можливість, створити належні умови для надання посадовими особами об’єднаної територіальної громади усього комплексу послуг, які повинні надаватися органом місцевого самоврядування спроможної територіальної громади.</w:t>
      </w:r>
    </w:p>
    <w:p>
      <w:pPr>
        <w:pStyle w:val="Normal"/>
        <w:spacing w:lineRule="atLeast" w:line="14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Завдання Концепції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обудова ефективної системи надання адміністративних послуг в П’ядицькій ОТГ шляхом створення та функціонування Центру надання адміністративних послуг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ідвищення якості надання адміністративних послуг через аналіз даних моніторингу їх надання та рівня задоволеності одержувачів.</w:t>
      </w:r>
    </w:p>
    <w:p>
      <w:pPr>
        <w:pStyle w:val="Normal"/>
        <w:spacing w:lineRule="atLeast" w:line="14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 Принципи діяльності ЦНАП: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принцип орієнтації на одержувачів адміністративних послуг – формування ефективної системи взаємодії працівників Центру із одержувачами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 поінформованості одержувачів адміністративних послуг – забезпечення функціонування постійно діючої системи інформаційного забезпечення одержувачів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 зацікавленості виконавця в якісному і своєчасному наданні відповідної адміністративної послуги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 найменшої дії – максимальне спрощення технології надання адміністративних послуг (забезпечення мінімально можливих втрат трудових, матеріальних, часових ресурсів тощо)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гнучкості в наданні адміністративних послуг з врахуванням специфічних особливостей і потреб їх одержувачів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тановлення зворотного зв’язку із одержувачами адміністративних послуг.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 Основні функції ЦНАП: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надання адміністративних послуг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ультування одержувачів адміністративних послуг щодо прийому вхідних пакетів документів, обробка документів та видача результату послуги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ізація доставки документів із ЦНАП до виконавчих органів, що беруть участь в наданні відповідних адміністративних послуг, а також доставка вихідних документів до ЦНАП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лучення представників виконавчих органів для вирішення спірних питань, що виникають в процесі надання адміністративних послуг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ізація прийому громадян П’ядицької ОТГ.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 Організація діяльності ЦНАП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ування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Концепції здійснюватиметься відповідно до плану заходів, має щоквартально уточнюватися, при цьому детальніше плануються роботи на найближчий період і уточнюються терміни виконання робіт на подальших етапах.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сія П’ядицької сільської ради ОТГ своїм рішенням утворює центр надання адміністративних послуг, як структурний підрозділ виконавчого комітету сільської ради та затверджує структуру ЦНАП 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ливо важливим є проведення роз’яснювальної роботи серед працівників сільської ради щодо необхідності функціонування ЦНАП. Кожна посадова особа сільської ради повинна відчувати, що організація та функціонування ЦНАП є одним з пріоритетних напрямів діяльності П’ядицької сільської ради ОТГ.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боча група з питань створення  та розвитку ЦНАП.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ізації та забезпечення функціонування ЦНАП голова П’ядицької сільської ради ОТГ створює координуючий орган - робочу групу. Керівником робочої групи є голова, заступником голови робочої групи є заступник голови сільської ради, секретарем – спеціаліст відділу кадрового та правового забезпечення, а членами – керівники та спеціалісти  відділів, які є безпосередніми надавачами адміністративних послуг а також депутати сільської ради.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ним завданням робочої групи є забезпечення виконання плану заходів щодо впровадження проекту з створення та розвитку ЦНАП. На засіданнях робочої групи розглядається хід його виконання, аналізуються проблеми, що виникли, приймаються оперативні рішення щодо функціонування ЦНАП, даються відповідні доручення. Рішення робочої групи, є обов’язковими для виконання усіма працівниками сільської ради, залученими до створення і функціонування ЦНАП. У разі потреби, такі рішення можуть бути основою для розпоряджень голови П’ядицької сільської ради ОТГ.</w:t>
      </w:r>
    </w:p>
    <w:p>
      <w:pPr>
        <w:pStyle w:val="Normal"/>
        <w:spacing w:lineRule="atLeast" w:line="1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рганізаційні питання створення та розвитку ЦНАП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процесі створення ЦНАП необхідно вирішити наступні завдання: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зробити та затвердити нормативну документацію щодо створення діяльності ЦНАП (зокрема: положення про створення, регламент роботи)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вердити перелік адміністративних послуг, розробити інформаційні та технологічні карти згідно переліку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значити приміщення для розміщення  ЦНАПу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зробити заходи щодо перепланування та ремонту будівлі ЦНАП та зробити розрахунок кількості робочих місць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ласти кошторисну документацію щодо виконання перепланування та ремонту будівлі ЦНАП, придбання меблів та оргтехніки для забезпечення діяльності ЦНАП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зробити дизайн – проект приміщення ЦНАПу, або план ЦНАП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ти зміни до положень відділів, посадових інструкцій осіб в частині співпраці, а саме знаходження та виконання своїх обов’язків в ЦНАП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значити можливість створення єдиної комп’ютерної сітки із виходом до кожного відділу,  що задіяний в роботі ЦНАП та створення відповідного програмного забезпечення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зробити схеми документообігу між працівниками ЦНАП і працівниками відповідних відділів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значити джерела фінансування матеріально-технічного забезпечення ЦНАП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зробити та виготовити матеріали для наповнення інформаційних стендів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значити тематику, план навчань, проводити навчання для працівників ЦНАП;</w:t>
      </w:r>
    </w:p>
    <w:p>
      <w:pPr>
        <w:pStyle w:val="Normal"/>
        <w:spacing w:lineRule="atLeast" w:line="1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рганізувати проведення інформаційно-роз’яснювальної кампанії щодо діяльності ЦНАП.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едставники ЦНАП здійснюють консультаційну діяльність та прийом документів від одержувачів адміністративних послуг в Центрі упродовж усього часу його роботи відповідно до описів робочих місць. В описі робочого місця зазначаються функції, порядок роботи, права та обов'язки працівника, задіяного у роботі Центру.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альшому перегляді посадових інструкцій працівників сільської ради в них повинні бути відображені обов’язки та відповідальність за здійснення діяльності в ЦНАП.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навчі органи забезпечують розгляд звернень одержувачів адміністративних послуг, підготовку належних документів та їх передачу до ЦНАП.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оботи ЦНАП визначається регламентом його роботи.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ання адміністративних послуг їх одержувачам здійснюються на безоплатній основі, крім надання тих послуг, що відповідно до чинного законодавства надаються на платній основі.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 Надання адміністративних послуг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дміністративні послуги надаються відповідно до їх технологічних та інформаційних карток, що затверджуються керівниками адміністративних органів та погоджуються головою сільської ради.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формаційна картка призначена для інформування одержувачів адміністративної послуги щодо порядку її отримання. Одержувач адміністративної послуги може ознайомитися з інформаційною карткою в електронному вигляді на сайті П’ядицької сільської ради ОТГ.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ічна картка є внутрішнім документом ЦНАП, в якому відображено алгоритм дій працівників виконавчих органів, залучених підприємств, установ, організацій, що надають адміністративні послуги.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ічна та інформаційна картка формується за єдиною структурною схемою, що містить основні розділи: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черпний перелік документів, необхідних для отримання адміністративної послуги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моги до документів, що надаються одержувачами адміністративної послуги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ідовність дій одержувача адміністративної послуги та виконавчого органу, що надає адміністративну послугу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інформацію про строки надання адміністративної послуги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ерелік юридичних фактів, що є підставою для початку дій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інформацію про платність/безоплатність адміністративної послуги, в тому числі із зазначенням розміру плати та реквізитів для платежу (в разі платності)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лік нормативно-правових документів, що регулюють надання адміністративної послуги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ідстави для відмови в наданні адміністративної послуги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 дії, форма надання адміністративної послуги та порядок передачі результату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оскарження дій (бездіяльності) і прийнятих рішень, що здійснені при наданні адміністративної послуги.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ержувачі адміністративної послуги можуть отримати інформацію про порядок її надання шляхом: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имання письмової відповіді на своє звернення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лефонної консультації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йомлення з інформацією в приміщенні ЦНАП на інформаційних стендах, безкоштовного отримання відповідних інформаційних довідників (у разі їх друкування)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йомлення з відповідною інформацією на офіційному сайті П’ядицької сільської ради ОТГ.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9. Навчання та мотивація працівників ЦНАП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чання працівників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іх етапах функціонування ЦНАП повинно проводитися навчання та підвищення кваліфікації працівників Центру, щоб забезпечити їх можливість виконувати свої функції з надання якісних адміністративних послуг.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ж повинні проводитися заходи, спрямовані на підвищення мотивації працівників виконавчих органів влади, залучених до роботи в ЦНАП, їх позитивне ставлення до реалізації зазначеного проекту.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ю навчання є забезпечення його учасників знаннями та практичними навичками, необхідними для надання якісних адміністративних послуг, а також розумінням загального процесу створення та функціонування ЦНАП.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ягнення цієї мети необхідним є спільне навчання усієї команди, яке включатиме значну частку практичних робіт та обговорень. </w:t>
      </w:r>
    </w:p>
    <w:p>
      <w:pPr>
        <w:pStyle w:val="Normal"/>
        <w:spacing w:lineRule="atLeast" w:line="1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ведення опитування працівників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якісного функціонування ЦНАП необхідно проводити анкетування працівників Центру (за можливості, анонімне) щодо їх задоволеності та бачення ними основних проблем в діяльності ЦНАП та в їх особистій роботі, основних завдань, що стоять перед ними. Отримана інформація повинна враховуватись при визначенні порядку виконання процесів, їх оптимізації. Такі анкетування мають стати регулярними, а їх результати мають бути важливою інформацією для аналізу діяльності Центру надання адміністративних послуг.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охочення працівників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ровадження проекту з реформування надання адміністративних послуг для працівників виконавчих органів є новим завданням, що вимагає додаткового часу та зусиль. Тому слід запровадити різні форми заохочення для співробітників, які продемонстрували високі результати в реалізації проекту. Це може бути як матеріальне заохочення (премії, доплати, винагороди тощо), так і інші заходи заохочення (подяки, грамоти тощо).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ливо, щоб заходи заохочення працівників застосовувалися регулярно, були доступні для усіх посадових осіб, щоб інформація про відзначених працівників широко розповсюджувалася. Слід застосовувати інструменти оперативного заохочення навіть за невеликі досягнення (починаючи з усної подяки голови сільської ради особисто або на нараді апарату).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0.Інформаційне забезпечення ЦНАП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 ЦНАП розміщується та є загальнодоступною така інформація: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єстр адміністративних послуг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інформаційні картки надання адміністративних послуг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ізвища, імена, по батькові керівників сільської ради,  години прийому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уляри заяв, зразки їх заповнення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інша інформація, необхідна для забезпечення якісного надання адміністративних послуг.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ЦНАП формується та ведеться електронна база даних звернень одержувачів адміністративних послуг.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1. Фінансування діяльності ЦНАП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інансування поточної діяльності ЦНАП здійснюється за рахунок коштів місцевого бюджету та залучення коштів міжнародної технічної допомоги.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кращання обслуговування одержувачів адміністративних послуг сільська рада може укладати договори на надання супутніх послуг - нотаріуса, розміщення банкомату, копіювального апарату тощо. Головним критерієм конкурсного відбору надавачів супутніх послуг буде синхронність їх роботи з режимом роботи ЦНАП та врахування потреб одержувачів адміністративних послуг.</w:t>
      </w:r>
    </w:p>
    <w:p>
      <w:pPr>
        <w:pStyle w:val="Normal"/>
        <w:spacing w:lineRule="atLeast" w:line="14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2. Очікувані результати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Для одержувачів адміністративних послуг: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прозорості, відкритості та зрозумілості дій у сфері надання адміністративних послуг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конання стандартних, спрощених процедур для отримання бажаного результату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меншення часу, необхідного для відвідування виконавчих органів, причетних до підготовки та надання документів реєстраційного та погоджувального характеру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имання максимуму адміністративних послуг в одному місці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ручний для споживачів адміністративних послуг режим роботи ЦНАП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конання ЦНАП функцій щодо отримання внутрішніх погоджень та висновків. </w:t>
      </w:r>
    </w:p>
    <w:p>
      <w:pPr>
        <w:pStyle w:val="Normal"/>
        <w:spacing w:lineRule="atLeast" w:line="1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представників ЦНАП, які причетні до надання адміністративних послуг: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меншення часу та зусиль для оформлення вхідних/вихідних документів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порядкування роботи з документами, прискорення їх пошуку та виключення втрат документів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кращення стану виконавської дисципліни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никнення дублювання дій, пов’язаних з введенням аналогічної інформації на різних етапах роботи з аналогічними документами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ворення єдиного інформаційного простору збору, накопичення, аналізу всіх видів інформації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ідвищення ефективності роботи працівників шляхом зменшення кількості однотипних рутинних операцій та зосередження уваги на підвищенні якості обслуговування замовників.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</w:t>
      </w:r>
      <w:r>
        <w:rPr>
          <w:sz w:val="28"/>
          <w:szCs w:val="28"/>
        </w:rPr>
        <w:t>Для керівництва П’ядицької сільської ради ОТГ: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ідвищення прозорості та керованості діяльністю у сфері надання адміністративних послуг;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ий моніторинг та контроль за будь-якою діяльністю, пов’язаною з наданням адміністративних послуг.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4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14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14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3. Термін реалізації концепції </w:t>
      </w:r>
    </w:p>
    <w:p>
      <w:pPr>
        <w:pStyle w:val="Normal"/>
        <w:spacing w:lineRule="atLeast" w:line="14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4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019 – 2022 роки.</w:t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4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’ядицький сільський голова ОТГ                                 Петро Гайдейчу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color w:val="C0C0C0"/>
      <w:sz w:val="22"/>
      <w:szCs w:val="22"/>
    </w:rPr>
  </w:style>
  <w:style w:type="character" w:styleId="WW8Num1z0">
    <w:name w:val="WW8Num1z0"/>
    <w:qFormat/>
    <w:rPr>
      <w:rFonts w:ascii="Arial Narrow" w:hAnsi="Arial Narrow" w:eastAsia="Times New Roman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cs="Calibri"/>
      <w:b/>
      <w:bCs/>
      <w:color w:val="C0C0C0"/>
      <w:sz w:val="22"/>
      <w:szCs w:val="22"/>
      <w:lang w:val="ru-RU"/>
    </w:rPr>
  </w:style>
  <w:style w:type="character" w:styleId="Style10">
    <w:name w:val="Основной текст Знак"/>
    <w:qFormat/>
    <w:rPr>
      <w:rFonts w:eastAsia="SimSun;宋体"/>
      <w:sz w:val="24"/>
      <w:szCs w:val="24"/>
      <w:lang w:val="ru-RU"/>
    </w:rPr>
  </w:style>
  <w:style w:type="character" w:styleId="HeaderChar">
    <w:name w:val="Header Char"/>
    <w:qFormat/>
    <w:rPr>
      <w:lang w:val="ru-RU"/>
    </w:rPr>
  </w:style>
  <w:style w:type="character" w:styleId="Style11">
    <w:name w:val="Верхний колонтитул Знак"/>
    <w:qFormat/>
    <w:rPr>
      <w:sz w:val="24"/>
      <w:szCs w:val="24"/>
      <w:lang w:val="ru-RU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/>
    </w:rPr>
  </w:style>
  <w:style w:type="character" w:styleId="Style15">
    <w:name w:val="Тема примечания Знак"/>
    <w:qFormat/>
    <w:rPr>
      <w:b/>
      <w:bCs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character" w:styleId="Rvts46">
    <w:name w:val="rvts46"/>
    <w:qFormat/>
    <w:rPr/>
  </w:style>
  <w:style w:type="character" w:styleId="Rvts11">
    <w:name w:val="rvts11"/>
    <w:qFormat/>
    <w:rPr/>
  </w:style>
  <w:style w:type="character" w:styleId="Style16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firstLine="1373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75"/>
      <w:ind w:firstLine="701"/>
      <w:jc w:val="both"/>
    </w:pPr>
    <w:rPr/>
  </w:style>
  <w:style w:type="paragraph" w:styleId="Style17">
    <w:name w:val="Обычный (веб)"/>
    <w:basedOn w:val="Normal"/>
    <w:qFormat/>
    <w:pPr>
      <w:spacing w:before="240" w:after="24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9:59:00Z</dcterms:created>
  <dc:creator>qwer</dc:creator>
  <dc:description/>
  <cp:keywords/>
  <dc:language>en-US</dc:language>
  <cp:lastModifiedBy>Sekretar</cp:lastModifiedBy>
  <cp:lastPrinted>2019-09-30T14:49:00Z</cp:lastPrinted>
  <dcterms:modified xsi:type="dcterms:W3CDTF">2019-09-30T11:50:00Z</dcterms:modified>
  <cp:revision>5</cp:revision>
  <dc:subject/>
  <dc:title>                                                                      </dc:title>
</cp:coreProperties>
</file>